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yzickogeografická sfér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1_Země a její sféry</w:t>
        <w:tab/>
        <w:t>Číslo DUM: 18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2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Digitální učební materiál je určen pro opakování o atmosféře, hydrosféře, litosféře, pedosféře a biosféř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úmoří, vrása, tundra, počasí, půda, cyklona, podnebný pás, jezero, ledovec, pohoří, prales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Lze využít při výuce v primě víceletého gymnázia i v 1. ročníku čtyřletého gymnázia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: učebnice</w:t>
      </w:r>
      <w:r>
        <w:rPr/>
        <w:t xml:space="preserve">. 1. vyd. Plzeň: Fraus, 2003, 124 s. ISBN 80-723-8209-8. </w:t>
      </w:r>
    </w:p>
    <w:p>
      <w:pPr>
        <w:pStyle w:val="Normal"/>
        <w:spacing w:lineRule="auto" w:line="720" w:before="240" w:after="0"/>
        <w:rPr>
          <w:b/>
          <w:b/>
        </w:rPr>
      </w:pPr>
      <w:r>
        <w:rPr>
          <w:b/>
        </w:rPr>
        <w:t>Poznámka:  --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42:00Z</dcterms:created>
  <dc:creator>svp</dc:creator>
  <dc:description/>
  <cp:keywords/>
  <dc:language>en-US</dc:language>
  <cp:lastModifiedBy>doma</cp:lastModifiedBy>
  <dcterms:modified xsi:type="dcterms:W3CDTF">2014-05-06T00:18:00Z</dcterms:modified>
  <cp:revision>7</cp:revision>
  <dc:subject/>
  <dc:title>Metodický list</dc:title>
</cp:coreProperties>
</file>