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Nerostné surovi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 1_Země a její sféry</w:t>
        <w:tab/>
        <w:t>Číslo DUM: 17           Předmět: 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2.2.2013</w:t>
        <w:tab/>
        <w:t>Třída: prima     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igitální učební materiál je určen pro výuku o nerostných surovinách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nerostné suroviny, obnovitelné a neobnovitelné zdroje, ložiska nerostných surovi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jc w:val="both"/>
        <w:rPr/>
      </w:pPr>
      <w:r>
        <w:rPr/>
        <w:t>Lze využít při výuce v primě víceletého gymnázia i v 1. ročníku čtyřletého gymnáz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jc w:val="both"/>
        <w:rPr/>
      </w:pPr>
      <w:r>
        <w:rPr/>
        <w:t xml:space="preserve">MARADA, Miroslav. </w:t>
      </w:r>
      <w:r>
        <w:rPr>
          <w:i/>
          <w:iCs/>
        </w:rPr>
        <w:t>Zeměpis 9: pro základní školy a víceletá gymnázia</w:t>
      </w:r>
      <w:r>
        <w:rPr/>
        <w:t>. 1. vyd. Plzeň: Fraus, 2008. ISBN 978-807-2385-90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>
          <w:b/>
          <w:b/>
        </w:rPr>
      </w:pPr>
      <w:r>
        <w:rPr/>
        <w:t>V práci jsou odkazy na internetové zdroje, aby byla zajištěna aktuálnost údajů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27:00Z</dcterms:created>
  <dc:creator>svp</dc:creator>
  <dc:description/>
  <cp:keywords/>
  <dc:language>en-US</dc:language>
  <cp:lastModifiedBy>doma</cp:lastModifiedBy>
  <dcterms:modified xsi:type="dcterms:W3CDTF">2014-05-06T00:17:00Z</dcterms:modified>
  <cp:revision>6</cp:revision>
  <dc:subject/>
  <dc:title>Metodický list</dc:title>
</cp:coreProperties>
</file>