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Atmosféra 1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Země a její sféry</w:t>
        <w:tab/>
        <w:t>Číslo DUM: 09           Předmět: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 13.12.2012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Digitální učební materiál je určen pro výuku v primě o atmosféře. Pojmy jsou doplněny náčrty i úkoly pro samostatnou prác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atmosféra, troposféra, podnebí, počasí, meteorologie, synoptická mapa, tlaková níže a výš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Lze použít pro výuku nového tématu o atmosféře – její základní vlastnosti a počasí. Doplněno úkoly pro práci s mapou i náčrty a tabulky.</w:t>
      </w:r>
    </w:p>
    <w:p>
      <w:pPr>
        <w:pStyle w:val="Normal"/>
        <w:spacing w:lineRule="auto" w:line="276"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DEMEK, Jaromír, Vít VOŽENÍLEK a Miroslav VYSOUDIL. </w:t>
      </w:r>
      <w:r>
        <w:rPr>
          <w:i/>
          <w:iCs/>
        </w:rPr>
        <w:t>Geografie pro střední školy</w:t>
      </w:r>
      <w:r>
        <w:rPr/>
        <w:t xml:space="preserve">.   </w:t>
        <w:tab/>
      </w:r>
    </w:p>
    <w:p>
      <w:pPr>
        <w:pStyle w:val="Normal"/>
        <w:spacing w:lineRule="auto" w:line="276"/>
        <w:rPr/>
      </w:pPr>
      <w:r>
        <w:rPr/>
        <w:t>1. vyd. Praha: SPN - pedagogické nakladatelství, 1997, 94 s. ISBN 80-85937-73-5</w:t>
      </w:r>
    </w:p>
    <w:p>
      <w:pPr>
        <w:pStyle w:val="Normal"/>
        <w:spacing w:lineRule="auto" w:line="276"/>
        <w:rPr/>
      </w:pPr>
      <w:r>
        <w:rPr/>
        <w:t xml:space="preserve">SOBOTOVÁ, Miromila a Karel SOBOTA. </w:t>
      </w:r>
      <w:r>
        <w:rPr>
          <w:i/>
          <w:iCs/>
        </w:rPr>
        <w:t>Zeměpisný náčrtník</w:t>
      </w:r>
      <w:r>
        <w:rPr/>
        <w:t xml:space="preserve">. 1. vyd. Praha: Nakladatelství České geografické společnosti, 1996, 25 l. ISBN 80-901942-5-7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Žáci využili získané poznatky o učivu atmosféry a o počasí, kde zúročili informace, které už znali a které sami mohou využít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25:00Z</dcterms:created>
  <dc:creator>svp</dc:creator>
  <dc:description/>
  <cp:keywords/>
  <dc:language>en-US</dc:language>
  <cp:lastModifiedBy>doma</cp:lastModifiedBy>
  <dcterms:modified xsi:type="dcterms:W3CDTF">2014-05-06T00:15:00Z</dcterms:modified>
  <cp:revision>10</cp:revision>
  <dc:subject/>
  <dc:title>Metodický list</dc:title>
</cp:coreProperties>
</file>