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drosféra 3 – voda pevnin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Země a její sféry</w:t>
        <w:tab/>
        <w:t>Číslo DUM: 07</w:t>
        <w:tab/>
        <w:t xml:space="preserve">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4.12.2012</w:t>
        <w:tab/>
        <w:t>Třída:</w:t>
        <w:tab/>
        <w:t>prima                Ověřující učitel: Mgr.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pro výklad nové látky o hydrosféře pevnin. Je doplněn úkoly pro samostatnou práci žáků. Možnost využít i v 1. ročníku čtyřletého studia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Ledovce, řeky – pramen, ústí, povodí, rozvodí, úmoří, jezera, rybníky, přehradní nádrže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spacing w:lineRule="auto" w:line="276"/>
        <w:jc w:val="both"/>
        <w:rPr/>
      </w:pPr>
      <w:r>
        <w:rPr/>
        <w:t>Propojuje nově získané informace o hydrosféře pevnin s vyhledáváním v mapě a konkrétními znalostmi z denní praxe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DEMEK, Jaromír, Vít VOŽENÍLEK a Miroslav VYSOUDIL. </w:t>
      </w:r>
      <w:r>
        <w:rPr>
          <w:i/>
          <w:iCs/>
        </w:rPr>
        <w:t>Geografie pro střední školy</w:t>
      </w:r>
      <w:r>
        <w:rPr/>
        <w:t xml:space="preserve">.   </w:t>
        <w:tab/>
      </w:r>
    </w:p>
    <w:p>
      <w:pPr>
        <w:pStyle w:val="Normal"/>
        <w:spacing w:lineRule="auto" w:line="276"/>
        <w:rPr>
          <w:b/>
          <w:b/>
        </w:rPr>
      </w:pPr>
      <w:r>
        <w:rPr/>
        <w:t>1. vyd. Praha: SPN - pedagogické nakladatelství, 1997, 94 s. ISBN 80-85937-73-5.</w:t>
      </w:r>
    </w:p>
    <w:p>
      <w:pPr>
        <w:pStyle w:val="Normal"/>
        <w:spacing w:lineRule="auto" w:line="276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276" w:before="24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rPr/>
      </w:pPr>
      <w:r>
        <w:rPr/>
        <w:t>Žáci se seznámili se základními pojmy a propojili je s informacemi, které získají v mapě, i s těmi, se kterými se setkali v běžném životě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37:00Z</dcterms:created>
  <dc:creator>svp</dc:creator>
  <dc:description/>
  <cp:keywords/>
  <dc:language>en-US</dc:language>
  <cp:lastModifiedBy>doma</cp:lastModifiedBy>
  <dcterms:modified xsi:type="dcterms:W3CDTF">2014-05-06T00:14:00Z</dcterms:modified>
  <cp:revision>15</cp:revision>
  <dc:subject/>
  <dc:title>Metodický list</dc:title>
</cp:coreProperties>
</file>