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ydrosféra 2 – oceány a moře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</w:t>
        <w:softHyphen/>
        <w:t>_ Země a její sféry</w:t>
        <w:tab/>
        <w:t>Číslo DUM: 06</w:t>
        <w:tab/>
        <w:t xml:space="preserve">          Předmět: 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29.11.2012</w:t>
        <w:tab/>
        <w:t>Třída:</w:t>
        <w:tab/>
        <w:t>prima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výklad nové látky o hydrosféře jako součásti fyzickogeografické sféry. Dále rozložením vody na Zemi a oběhem vody na Zemi a hydrosférou  moří a oceánů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/>
        <w:rPr>
          <w:b/>
          <w:b/>
        </w:rPr>
      </w:pPr>
      <w:r>
        <w:rPr/>
        <w:t>Hydrosféra, moře, oceány, vlastnosti oceánské vody, oceánské dno</w:t>
      </w:r>
    </w:p>
    <w:p>
      <w:pPr>
        <w:pStyle w:val="Normal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Lze využít jako součást výkladu nového učiva pro primu i 1. ročník čtyřletého studia.</w:t>
      </w:r>
    </w:p>
    <w:p>
      <w:pPr>
        <w:pStyle w:val="Normal"/>
        <w:spacing w:lineRule="auto" w:line="360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DEMEK, Jaromír, Vít VOŽENÍLEK a Miroslav VYSOUDIL. </w:t>
      </w:r>
      <w:r>
        <w:rPr>
          <w:i/>
          <w:iCs/>
        </w:rPr>
        <w:t>Geografie pro střední školy</w:t>
      </w:r>
      <w:r>
        <w:rPr/>
        <w:t xml:space="preserve">.  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1. vyd. Praha: SPN - pedagogické nakladatelství, 1997, 94 s. ISBN 80-85937-73-5.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</w:t>
      </w:r>
    </w:p>
    <w:p>
      <w:pPr>
        <w:pStyle w:val="Normal"/>
        <w:spacing w:lineRule="auto" w:line="276"/>
        <w:rPr/>
      </w:pPr>
      <w:r>
        <w:rPr/>
        <w:t xml:space="preserve"> </w:t>
      </w:r>
      <w:r>
        <w:rPr/>
        <w:t>Nakladatelství České geografické společnosti, 1996, 25 l. ISBN 80-901942-5-7.</w:t>
      </w:r>
    </w:p>
    <w:p>
      <w:pPr>
        <w:pStyle w:val="Normal"/>
        <w:spacing w:lineRule="auto" w:line="276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Doplňující otázky propojí teoretickou část a vyhledávání v mapě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2:17:00Z</dcterms:created>
  <dc:creator>svp</dc:creator>
  <dc:description/>
  <cp:keywords/>
  <dc:language>en-US</dc:language>
  <cp:lastModifiedBy>doma</cp:lastModifiedBy>
  <dcterms:modified xsi:type="dcterms:W3CDTF">2014-05-06T00:14:00Z</dcterms:modified>
  <cp:revision>22</cp:revision>
  <dc:subject/>
  <dc:title>Metodický list</dc:title>
</cp:coreProperties>
</file>