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Elektromagnetické záření – úvod – přehled spektra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Anita Vaň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 Fyzika – elektřina a magnetismus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 xml:space="preserve">Šablona: </w:t>
        <w:tab/>
        <w:t>Inovace a zkvalitnění výuky prostřednictvím ICT (III/2)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ab/>
        <w:t>Příprava na dvojjazyčné studium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rPr/>
      </w:pPr>
      <w:r>
        <w:rPr/>
        <w:t>Sada: 3_DNL</w:t>
      </w:r>
      <w:r>
        <w:rPr>
          <w:sz w:val="20"/>
          <w:szCs w:val="20"/>
        </w:rPr>
        <w:t>(nejazykové disciplíny)</w:t>
      </w:r>
      <w:r>
        <w:rPr/>
        <w:tab/>
        <w:t>Číslo DUM:  11</w:t>
        <w:tab/>
        <w:t xml:space="preserve">   Předmět: fyzika     Ročník: druhý                                            </w:t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 8.4. 2013</w:t>
        <w:tab/>
        <w:t>Třída:</w:t>
        <w:tab/>
        <w:t>2.A       Ověřující učitel:    Mgr. Anita Vaňk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r>
        <w:rPr/>
        <w:t xml:space="preserve">Vytvořený materiál se zaměřuje na téma Elektromagnetické záření. Obsahuje aktivity pro žáky s využitím interaktivní tabule.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276"/>
        <w:jc w:val="both"/>
        <w:rPr/>
      </w:pPr>
      <w:r>
        <w:rPr/>
        <w:t>Vlnění, elektromagnetická indukce, záření, zdroj, spektrum elektromagnetického záření, vlnová délka, přírodní a umělý zdroj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/>
      </w:pPr>
      <w:r>
        <w:rPr/>
        <w:t xml:space="preserve">Materiál je vytvořen pro práci s interaktivní tabulí. Je určen k uvedení do problému elektromagnetického vlnění, paralela s jinými druhy vlnění, přehled zdrojů záření. Slouží k práci  s interaktivní tabulí při hodině a případně k vytvoření pracovního listu k procvičení převodů délkových jednotek. Vložená animace slouží k představě prostorového rozložení elektromagnetického pole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spacing w:lineRule="auto" w:line="276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</w:rPr>
        <w:t xml:space="preserve">Svoboda, E. </w:t>
      </w:r>
      <w:r>
        <w:rPr>
          <w:i/>
          <w:iCs/>
          <w:color w:val="000000"/>
        </w:rPr>
        <w:t xml:space="preserve">Přehled středoškolské fyziky. </w:t>
      </w:r>
      <w:r>
        <w:rPr>
          <w:color w:val="000000"/>
        </w:rPr>
        <w:t xml:space="preserve">Praha: Prometheus, 1996 </w:t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http://phet.colorado.edu/sims/radio-waves/radio-waves_en.jnlp</w:t>
      </w:r>
    </w:p>
    <w:p>
      <w:pPr>
        <w:pStyle w:val="Normal"/>
        <w:spacing w:lineRule="auto" w:line="360" w:before="240" w:after="0"/>
        <w:rPr/>
      </w:pPr>
      <w:r>
        <w:rPr>
          <w:b/>
        </w:rPr>
        <w:t>Poznámka:  ---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mvelik/AppData/Local/Microsoft/Windows/Temporary%20Internet%20Files/Content.IE5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2:40:00Z</dcterms:created>
  <dc:creator>svp</dc:creator>
  <dc:description/>
  <cp:keywords/>
  <dc:language>en-US</dc:language>
  <cp:lastModifiedBy>hchotovinska</cp:lastModifiedBy>
  <cp:lastPrinted>2012-11-13T10:41:00Z</cp:lastPrinted>
  <dcterms:modified xsi:type="dcterms:W3CDTF">2014-06-10T08:42:00Z</dcterms:modified>
  <cp:revision>5</cp:revision>
  <dc:subject/>
  <dc:title>Metodický list</dc:title>
</cp:coreProperties>
</file>