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vrch ČR 2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DNL </w:t>
      </w:r>
      <w:r>
        <w:rPr>
          <w:sz w:val="20"/>
          <w:szCs w:val="20"/>
        </w:rPr>
        <w:t>(nejazykové</w:t>
      </w:r>
      <w:r>
        <w:rPr/>
        <w:t xml:space="preserve"> disciplíny)</w:t>
        <w:tab/>
        <w:t>Číslo DUM:</w:t>
        <w:tab/>
        <w:t>02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0.10.2012</w:t>
        <w:tab/>
        <w:t>Třída:</w:t>
        <w:tab/>
        <w:t>1.A          Ověřující učitel: 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umožňuje žákům poznat skutečnou podobu studovaných geomorfologických jevů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Bludný balvan, viklan, bahenní sopka, skalní město, pánev, sopečné pohoří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Materiál je možno využít buď přímým promítáním fotografií během výkladu, nebo při ověřování nabytých znalostí při použití pracovního listu. Žáci v něm vzájemně přiřazují fotografie, jevy a místopisné názvy.</w:t>
      </w:r>
    </w:p>
    <w:p>
      <w:pPr>
        <w:pStyle w:val="Normal"/>
        <w:spacing w:lineRule="auto" w:line="276"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48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4765" cy="19716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9282" r="1323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0" w:name="Text10"/>
      <w:r>
        <w:rPr/>
        <w:t>Žáci neměli problém identifikovat obrázky, tj. správně přiřadit geomorfologické pojmy, těžší pro ně byla lokalizace daných objektů na území ČR.</w:t>
      </w:r>
      <w:bookmarkEnd w:id="0"/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DUM%5CAnotace1.docx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7:26:00Z</dcterms:created>
  <dc:creator>svp</dc:creator>
  <dc:description/>
  <cp:keywords/>
  <dc:language>en-US</dc:language>
  <cp:lastModifiedBy>hchotovinska</cp:lastModifiedBy>
  <dcterms:modified xsi:type="dcterms:W3CDTF">2014-06-10T07:56:00Z</dcterms:modified>
  <cp:revision>5</cp:revision>
  <dc:subject/>
  <dc:title/>
</cp:coreProperties>
</file>