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 xml:space="preserve">Definice množin bodů, aplikace při konstrukčních úlohách  </w:t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/>
        <w:t>Mgr.</w:t>
      </w:r>
      <w:bookmarkEnd w:id="1"/>
      <w:r>
        <w:rPr/>
        <w:t xml:space="preserve"> Anita Vaň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 </w:t>
      </w:r>
      <w:r>
        <w:rPr>
          <w:sz w:val="20"/>
          <w:szCs w:val="20"/>
        </w:rPr>
        <w:t>(matematika)</w:t>
      </w:r>
      <w:r>
        <w:rPr/>
        <w:tab/>
        <w:t>Číslo DUM: 10</w:t>
        <w:tab/>
        <w:t xml:space="preserve">             Předmět:</w:t>
        <w:tab/>
      </w:r>
      <w:bookmarkStart w:id="2" w:name="Text3"/>
      <w:r>
        <w:rPr/>
        <w:t>matemat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6.2013</w:t>
        <w:tab/>
        <w:t>Třída:</w:t>
        <w:tab/>
        <w:t>1.A          Ověřující učitel:  Mgr. Anita Vaň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rPr/>
      </w:pPr>
      <w:bookmarkStart w:id="3" w:name="Text7"/>
      <w:r>
        <w:rPr/>
        <w:t>Materiál je určen k představení pojmu množina, především pak jeho osvětlení v oblasti geometrie.</w:t>
      </w:r>
      <w:bookmarkEnd w:id="3"/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líčová slova: </w:t>
      </w:r>
    </w:p>
    <w:p>
      <w:pPr>
        <w:pStyle w:val="Normal"/>
        <w:spacing w:lineRule="auto" w:line="480"/>
        <w:rPr/>
      </w:pPr>
      <w:r>
        <w:rPr/>
        <w:t xml:space="preserve">Množina, vzdálenost, bod, přímka, Thaletova kružnice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Tento materiál je výhodný z hlediska pracnosti vyhotovení daného tématu v rámci jedné hodiny přímo na tabuli. Přehledný text a grafické znázornění umožní žákům si představit lépe definované pojmy a vztahy mezi nimi. Žáci mohou daný matriál pouze vlepit do sešitu (teorie), příklady pak samostatně řešit do sešitu (s podporou na tabuli, kde se odkrývá postupně roletka). </w:t>
      </w:r>
    </w:p>
    <w:p>
      <w:pPr>
        <w:pStyle w:val="Normal"/>
        <w:spacing w:lineRule="auto" w:line="276"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Galerie Smart Notebook             </w:t>
      </w:r>
    </w:p>
    <w:p>
      <w:pPr>
        <w:pStyle w:val="Normal"/>
        <w:rPr/>
      </w:pPr>
      <w:r>
        <w:rPr/>
        <w:t xml:space="preserve">Odvárko O., Kadleček J., </w:t>
      </w:r>
      <w:r>
        <w:rPr>
          <w:i/>
        </w:rPr>
        <w:t>Matematika pro 8.ročník základní školy, 3.díl</w:t>
      </w:r>
      <w:r>
        <w:rPr/>
        <w:t>, Prometheus, Praha: 2000</w:t>
      </w:r>
    </w:p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---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bookmarkStart w:id="4" w:name="_GoBack"/>
      <w:bookmarkEnd w:id="4"/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Radek/Documents/Daniela/DUM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05:00Z</dcterms:created>
  <dc:creator>svp</dc:creator>
  <dc:description/>
  <cp:keywords/>
  <dc:language>en-US</dc:language>
  <cp:lastModifiedBy>hchotovinska</cp:lastModifiedBy>
  <cp:lastPrinted>1901-01-01T00:00:00Z</cp:lastPrinted>
  <dcterms:modified xsi:type="dcterms:W3CDTF">2014-06-10T11:55:00Z</dcterms:modified>
  <cp:revision>7</cp:revision>
  <dc:subject/>
  <dc:title/>
</cp:coreProperties>
</file>