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 xml:space="preserve">Číselné obory </w:t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 xml:space="preserve">Mgr. Ing. </w:t>
      </w:r>
      <w:bookmarkEnd w:id="1"/>
      <w:r>
        <w:rPr/>
        <w:t>Daniela Čech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 </w:t>
      </w:r>
      <w:r>
        <w:rPr>
          <w:sz w:val="20"/>
          <w:szCs w:val="20"/>
        </w:rPr>
        <w:t>(matematika)</w:t>
      </w:r>
      <w:r>
        <w:rPr/>
        <w:tab/>
        <w:t>Číslo DUM:</w:t>
        <w:tab/>
        <w:t>01</w:t>
        <w:tab/>
        <w:t>Předmět:</w:t>
        <w:tab/>
      </w:r>
      <w:bookmarkStart w:id="2" w:name="Text3"/>
      <w:r>
        <w:rPr/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10.2012</w:t>
        <w:tab/>
        <w:t>Třída:</w:t>
        <w:tab/>
        <w:t>1.A          Ověřující učitel:  Mgr. Ing. Daniela Čech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/>
      </w:pPr>
      <w:bookmarkStart w:id="3" w:name="Text7"/>
      <w:r>
        <w:rPr/>
        <w:t>Materiál seznamuje žáky s jednotlivými číselnými obory a s charakteristickými vlastnostmi čísel, která do jednotlivých číselných oborů patří.</w:t>
      </w:r>
      <w:bookmarkEnd w:id="3"/>
      <w:r>
        <w:rPr/>
        <w:t xml:space="preserve"> 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/>
      </w:pPr>
      <w:r>
        <w:rPr/>
        <w:t xml:space="preserve">Číselné obory - přirozená čísla - celá čísla - racionální čísla - reálná čísla - zlomky - desetinná čísla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Teorie: </w:t>
      </w:r>
      <w:r>
        <w:rPr/>
        <w:t>Při výkladu znázorňuje vyučující pomocí pera na jednotlivé číselné osy příklady čísel patřících do příslušného číselného obor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Př. 1: </w:t>
      </w:r>
      <w:r>
        <w:rPr/>
        <w:t xml:space="preserve">Žáci úlohu řeší do svých pracovních listů, vybraný žák provádí řešení na tabuli pomocí barevných per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Př. 2: </w:t>
      </w:r>
      <w:r>
        <w:rPr/>
        <w:t>Žáci úlohu řeší do svých pracovních listů - čísla patřící do jedné množiny vybarví stejnou barvou nebo spojí čarami téže barvy se zlomkem v základním tvaru, který určuje množinu. Na tabuli vybraní žáci přesunou tažením prstem jednotlivá racionální čísla do obdélníků s odpovídajícími zlomky v základním tvaru.</w:t>
      </w:r>
    </w:p>
    <w:p>
      <w:pPr>
        <w:pStyle w:val="Normal"/>
        <w:spacing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Galerie Smart Noteboo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 xml:space="preserve">Žáci se seznámili s jednotlivými číselnými obory, naučili se zobrazovat čísla na číselnou osu a pochopili význam základního tvaru zlomku. Činnosti na interaktivní tabuli jsou pro žáky zajímavé, baví je a vedou k většímu zapojení žáků do práce v hodině.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4:47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11:34:00Z</dcterms:modified>
  <cp:revision>3</cp:revision>
  <dc:subject/>
  <dc:title/>
</cp:coreProperties>
</file>