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cs-CZ"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cs-CZ" w:eastAsia="cs-CZ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rFonts w:ascii="Times New Roman" w:hAnsi="Times New Roman" w:eastAsia="Times New Roman" w:cs="Times New Roman"/>
          <w:b/>
          <w:b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  <w:t>Název materiálu:</w:t>
        <w:tab/>
        <w:t>3 lieux d‘art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  <w:t>Autor materiálu:</w:t>
        <w:tab/>
      </w: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Dominique Berthelot</w:t>
      </w:r>
    </w:p>
    <w:p>
      <w:pPr>
        <w:pStyle w:val="Normal"/>
        <w:spacing w:lineRule="auto" w:line="360" w:before="240" w:after="0"/>
        <w:rPr>
          <w:rFonts w:ascii="Times New Roman" w:hAnsi="Times New Roman" w:eastAsia="Times New Roman" w:cs="Times New Roman"/>
          <w:b/>
          <w:b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  <w:t>Příprava na dvojjazyčné studium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Sada: 1_Fr</w:t>
        <w:tab/>
        <w:t>Číslo DUM: 18</w:t>
        <w:tab/>
        <w:t xml:space="preserve">       Předmět: francouzština   ročník: druhý</w:t>
      </w:r>
    </w:p>
    <w:p>
      <w:pPr>
        <w:pStyle w:val="Normal"/>
        <w:spacing w:lineRule="auto" w:line="360" w:before="240" w:after="0"/>
        <w:rPr>
          <w:rFonts w:ascii="Times New Roman" w:hAnsi="Times New Roman" w:eastAsia="Times New Roman" w:cs="Times New Roman"/>
          <w:b/>
          <w:b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Datum ověření:</w:t>
        <w:tab/>
        <w:t xml:space="preserve"> 20.5. 2013</w:t>
        <w:tab/>
        <w:t>Třída: 2.A</w:t>
        <w:tab/>
        <w:t>Ověřující učitel: D. Berthelot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cs-CZ" w:eastAsia="cs-CZ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cs-CZ" w:eastAsia="cs-CZ"/>
          </w:rPr>
          <w:t>Anotace materiálu: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Décrire 3 lieux d‘art et donner son avis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  <w:t>Klíčová slova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Art – musée – rue-graffiti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  <w:t>Metodický popis možností použití materiálu: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Décrire 3 lieux d‘art et donner son avis.</w:t>
      </w:r>
    </w:p>
    <w:p>
      <w:pPr>
        <w:pStyle w:val="Normal"/>
        <w:spacing w:lineRule="auto" w:line="360" w:before="240" w:after="0"/>
        <w:rPr>
          <w:rFonts w:ascii="Times New Roman" w:hAnsi="Times New Roman" w:eastAsia="Times New Roman" w:cs="Times New Roman"/>
          <w:b/>
          <w:b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  <w:t>Seznam literatury a pramenů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 xml:space="preserve">lien pour les photos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musee enfants) http://www.toutpourlesfemmes.com/conseil/Louvre-Ete-pour-les-enfants.html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  <w:t>(graffiti) http://www.allcityblog.fr/7204-mtn-94-session-rue-des-pyrenees/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spacing w:lineRule="auto" w:line="360" w:before="240" w:after="0"/>
        <w:rPr>
          <w:rFonts w:ascii="Times New Roman" w:hAnsi="Times New Roman" w:eastAsia="Times New Roman" w:cs="Times New Roman"/>
          <w:b/>
          <w:b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cs-CZ" w:eastAsia="cs-CZ"/>
        </w:rPr>
        <w:t>Poznámka: 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Libre à l’enseignant de choisir ses photos de lieux d’art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Connecteur droit avec flèch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necteur droit avec flèche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wgt%5Czpravy$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48:00Z</dcterms:created>
  <dc:creator>Domi</dc:creator>
  <dc:description/>
  <cp:keywords/>
  <dc:language>en-US</dc:language>
  <cp:lastModifiedBy>hchotovinska</cp:lastModifiedBy>
  <dcterms:modified xsi:type="dcterms:W3CDTF">2014-06-10T11:25:00Z</dcterms:modified>
  <cp:revision>4</cp:revision>
  <dc:subject/>
  <dc:title/>
</cp:coreProperties>
</file>