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58902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jc w:val="center"/>
        <w:rPr>
          <w:b/>
          <w:b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Noel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Dominique Berthelo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/>
        <w:t xml:space="preserve">Sada: Fr_ 1 </w:t>
      </w:r>
      <w:r>
        <w:rPr>
          <w:sz w:val="20"/>
          <w:szCs w:val="20"/>
        </w:rPr>
        <w:t>(francouzský jazyk)</w:t>
      </w:r>
      <w:r>
        <w:rPr/>
        <w:t xml:space="preserve">              Číslo DUM: 17      </w:t>
        <w:tab/>
        <w:t>Předmět: francouzský jazy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2.12.2012</w:t>
        <w:tab/>
        <w:t>Třída:</w:t>
        <w:tab/>
        <w:t>1.A                   Ověřující učitel:  Dominique  Berthelo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>Fiche culturelle sur Noel, le Père Noel et une chanson de Noel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Noel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>Images de Noel qu’il faut associer aux mots.</w:t>
      </w:r>
    </w:p>
    <w:p>
      <w:pPr>
        <w:pStyle w:val="Normal"/>
        <w:spacing w:lineRule="auto" w:line="276"/>
        <w:rPr/>
      </w:pPr>
      <w:r>
        <w:rPr/>
        <w:t>Plats du repas de Noel francais et tchèque à classer.</w:t>
      </w:r>
    </w:p>
    <w:p>
      <w:pPr>
        <w:pStyle w:val="Normal"/>
        <w:rPr>
          <w:b/>
          <w:b/>
        </w:rPr>
      </w:pPr>
      <w:r>
        <w:rPr/>
        <w:t>Chanson à trous à compléter.</w:t>
      </w:r>
    </w:p>
    <w:p>
      <w:pPr>
        <w:pStyle w:val="Normal"/>
        <w:spacing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val="fr-FR" w:eastAsia="fr-FR"/>
        </w:rPr>
      </w:pPr>
      <w:r>
        <w:rPr/>
        <w:t>Liens pour les images (celles libre de droit apparaissent sur la présentation, sinon c’est le lien)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fr-FR" w:eastAsia="fr-FR"/>
        </w:rPr>
        <w:t>(étoile) http://commons.wikimedia.org/wiki/File:%C3%89toile_d%27or.svg?uselang=fr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color w:val="000000"/>
          <w:kern w:val="0"/>
          <w:sz w:val="22"/>
          <w:szCs w:val="22"/>
          <w:lang w:val="fr-FR" w:eastAsia="fr-FR"/>
        </w:rPr>
        <w:t>(bougie) http://fr.wikipedia.org/wiki/Fichier:Adventn%C3%BD_veniec_II.jpg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fr-FR" w:eastAsia="fr-FR"/>
        </w:rPr>
        <w:t>(crèche) http://fr.wikipedia.org/wiki/Fichier:Crib_in_franciscan_church_in_Cracow_%28Poland%29.JPG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fr-FR" w:eastAsia="fr-FR"/>
        </w:rPr>
        <w:t>(boule) http://fr.wikipedia.org/wiki/Fichier:Christbaumkugel.jpg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fr-FR" w:eastAsia="fr-FR"/>
        </w:rPr>
        <w:t>(guirlande) http://www.clipart-fr.com/images.php?id=4725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fr-FR" w:eastAsia="fr-FR"/>
        </w:rPr>
        <w:t>(santon) http://fr.wikipedia.org/wiki/Fichier:Santon_in_Mistral_Wind_Arles.jpg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val="en-US" w:eastAsia="fr-FR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en-US" w:eastAsia="fr-FR"/>
        </w:rPr>
        <w:t>(sapin) http://fr.wikipedia.org/wiki/Fichier:Christmas_tree.jpg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fr-FR" w:eastAsia="fr-FR"/>
        </w:rPr>
        <w:t>(cadeau) http://fr.wikipedia.org/wiki/Fichier:Gift-20.gif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fr-FR" w:eastAsia="fr-FR"/>
        </w:rPr>
        <w:t>(Pere Noel, renne, traineau) http://www.picto.qc.ca/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fr-FR" w:eastAsia="fr-FR"/>
        </w:rPr>
        <w:t>(gateau tchèque) http://fr.wikipedia.org/wiki/Fichier:Vanocni_cukrovi_2.JPG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fr-FR" w:eastAsia="fr-FR"/>
        </w:rPr>
        <w:t>(carpe et salade) http://observers.france24.com/fr/content/20091223-menu-noel-pourquoi-carpe-baignoire-republique-tcheque-pologne-slovaquie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fr-FR" w:eastAsia="fr-FR"/>
        </w:rPr>
        <w:t>(brioche) http://www.czech.cz/fr/Vie-Travail/Vie-en-RT/Coutumes-et-traditions/Plats-traditionnels-de-Noel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fr-FR" w:eastAsia="fr-FR"/>
        </w:rPr>
        <w:t>(carpe) http://fr.wikipedia.org/wiki/Fichier:Common_carp.jpg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fr-FR" w:eastAsia="fr-FR"/>
        </w:rPr>
        <w:t>(dinde) http://www.marmiton.org/magazine/dossiers-marmiton_volailles-de-noel_4.aspx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fr-FR" w:eastAsia="fr-FR"/>
        </w:rPr>
        <w:t>(soupe) http://www.czech.cz/fr/Vie-Travail/Vie-en-RT/Coutumes-et-traditions/Plats-traditionnels-de-Noel</w:t>
      </w:r>
    </w:p>
    <w:p>
      <w:pPr>
        <w:pStyle w:val="Normal"/>
        <w:suppressAutoHyphens w:val="false"/>
        <w:autoSpaceDE w:val="false"/>
        <w:rPr>
          <w:rFonts w:ascii="System;Arial" w:hAnsi="System;Arial" w:cs="System;Arial"/>
          <w:b/>
          <w:b/>
          <w:bCs/>
          <w:color w:val="000000"/>
          <w:kern w:val="0"/>
          <w:sz w:val="22"/>
          <w:szCs w:val="22"/>
          <w:lang w:val="fr-FR" w:eastAsia="fr-FR"/>
        </w:rPr>
      </w:pPr>
      <w:r>
        <w:rPr>
          <w:rFonts w:cs="System;Arial" w:ascii="System;Arial" w:hAnsi="System;Arial"/>
          <w:b/>
          <w:bCs/>
          <w:color w:val="000000"/>
          <w:kern w:val="0"/>
          <w:sz w:val="22"/>
          <w:szCs w:val="22"/>
          <w:lang w:val="fr-FR" w:eastAsia="fr-FR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color w:val="000000"/>
          <w:kern w:val="0"/>
          <w:sz w:val="22"/>
          <w:szCs w:val="22"/>
          <w:lang w:val="fr-FR" w:eastAsia="fr-FR"/>
        </w:rPr>
        <w:t>La chanson "Petit garçon " est extraite du CD "Noel ensemble ", 200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fr-FR" w:eastAsia="fr-FR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námka:</w:t>
      </w:r>
    </w:p>
    <w:p>
      <w:pPr>
        <w:pStyle w:val="Normal"/>
        <w:spacing w:lineRule="auto" w:line="360"/>
        <w:rPr/>
      </w:pPr>
      <w:r>
        <w:rPr/>
        <w:t>Imprimer les diapos de présentation pour les élèves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ste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840" cy="980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840" cy="980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4" w:hanging="35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08" w:hanging="357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n">
    <w:name w:val="Číslování"/>
    <w:basedOn w:val="Normal"/>
    <w:qFormat/>
    <w:pPr>
      <w:numPr>
        <w:ilvl w:val="0"/>
        <w:numId w:val="2"/>
      </w:numPr>
      <w:tabs>
        <w:tab w:val="clear" w:pos="709"/>
        <w:tab w:val="left" w:pos="8460" w:leader="none"/>
      </w:tabs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tabs>
        <w:tab w:val="clear" w:pos="4536"/>
        <w:tab w:val="clear" w:pos="9072"/>
      </w:tabs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tabs>
        <w:tab w:val="clear" w:pos="4536"/>
        <w:tab w:val="clear" w:pos="9072"/>
      </w:tabs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spacing w:before="120" w:after="0"/>
      <w:ind w:left="714" w:right="0" w:hanging="357"/>
      <w:outlineLvl w:val="0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spacing w:before="60" w:after="0"/>
      <w:ind w:left="1208" w:right="0" w:hanging="357"/>
      <w:outlineLvl w:val="1"/>
    </w:pPr>
    <w:rPr/>
  </w:style>
  <w:style w:type="paragraph" w:styleId="Slovnrove3">
    <w:name w:val="Číslování - úroveň 3"/>
    <w:basedOn w:val="Header"/>
    <w:qFormat/>
    <w:pPr>
      <w:tabs>
        <w:tab w:val="clear" w:pos="4536"/>
        <w:tab w:val="clear" w:pos="9072"/>
      </w:tabs>
      <w:ind w:left="1542" w:right="0" w:hanging="18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//wgt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Company>Základní škola Jablonné nad Orlic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43:00Z</dcterms:created>
  <dc:creator>svp</dc:creator>
  <dc:description/>
  <cp:keywords/>
  <dc:language>en-US</dc:language>
  <cp:lastModifiedBy>hchotovinska</cp:lastModifiedBy>
  <cp:lastPrinted>2113-01-01T00:00:00Z</cp:lastPrinted>
  <dcterms:modified xsi:type="dcterms:W3CDTF">2014-06-10T11:2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