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La publicit</w:t>
      </w:r>
      <w:r>
        <w:rPr>
          <w:b/>
          <w:lang w:val="fr-FR"/>
        </w:rPr>
        <w:t>é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14       Předmět: </w:t>
      </w:r>
      <w:r>
        <w:rPr>
          <w:color w:val="000000"/>
        </w:rPr>
        <w:t>francouzský jazyk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1.2013</w:t>
        <w:tab/>
        <w:t>Třída:</w:t>
        <w:tab/>
        <w:t>2.A</w:t>
        <w:tab/>
        <w:t>Ověřující učitel: S.  Castagnier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r>
        <w:rPr/>
        <w:t>F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>
          <w:b/>
          <w:b/>
        </w:rPr>
      </w:pPr>
      <w:r>
        <w:rPr/>
        <w:t>Affiches publicitaire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Comprendre le rôle de la publicité</w:t>
      </w:r>
    </w:p>
    <w:p>
      <w:pPr>
        <w:pStyle w:val="Normal"/>
        <w:rPr/>
      </w:pPr>
      <w:r>
        <w:rPr/>
        <w:t>Identifier une stratégie publicitaire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Crédit photo :</w:t>
      </w:r>
    </w:p>
    <w:p>
      <w:pPr>
        <w:pStyle w:val="Normal"/>
        <w:rPr/>
      </w:pPr>
      <w:hyperlink r:id="rId3">
        <w:r>
          <w:rPr>
            <w:rStyle w:val="InternetLink"/>
          </w:rPr>
          <w:t>http://www.vocationfonctionnaire.fr/IMG/breveon831.pn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speedyz.ovh.org/billets/images/alcool_au_guidon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phil.com/sites/default/files/imagecache/portfolioimage/images/2010-02/securite-routiere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ulfablabla.free.fr/images/octobre/darty%20berger%20internet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cdn2-public.ladmedia.fr/var/public/storage/images/look/toutes-les-news-look/photos/chanel-n-5-un-parfum-qui-passe-d-icone-en-star-de-mayrline-monroe-a-brad-pitt-335208/brad-pitt-dans-sa-derniere-pub-pour-chanel-n-5-335232/4416193-1-fre-FR/Brad-Pitt-dans-sa-derniere-pub-pour-Chanel-N-5_portrait_w674.jpg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shakerdepixels.com/wp-content/uploads/2013/02/Bic-pub-4-couleurs.jp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medias.lepost.fr/ill/2010/08/01/h-20-2171091-1280667348.jp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wgt/zpravy$/SABLONY_DUMY/POSTUP/Anotace1.docx" TargetMode="External"/><Relationship Id="rId3" Type="http://schemas.openxmlformats.org/officeDocument/2006/relationships/hyperlink" Target="http://www.vocationfonctionnaire.fr/IMG/breveon831.png" TargetMode="External"/><Relationship Id="rId4" Type="http://schemas.openxmlformats.org/officeDocument/2006/relationships/hyperlink" Target="http://speedyz.ovh.org/billets/images/alcool_au_guidon.jpg" TargetMode="External"/><Relationship Id="rId5" Type="http://schemas.openxmlformats.org/officeDocument/2006/relationships/hyperlink" Target="http://www.youphil.com/sites/default/files/imagecache/portfolioimage/images/2010-02/securite-routiere.jpg" TargetMode="External"/><Relationship Id="rId6" Type="http://schemas.openxmlformats.org/officeDocument/2006/relationships/hyperlink" Target="http://ulfablabla.free.fr/images/octobre/darty berger internet.jpg" TargetMode="External"/><Relationship Id="rId7" Type="http://schemas.openxmlformats.org/officeDocument/2006/relationships/hyperlink" Target="http://cdn2-public.ladmedia.fr/var/public/storage/images/look/toutes-les-news-look/photos/chanel-n-5-un-parfum-qui-passe-d-icone-en-star-de-mayrline-monroe-a-brad-pitt-335208/brad-pitt-dans-sa-derniere-pub-pour-chanel-n-5-335232/4416193-1-fre-FR/Brad-Pitt-dans-sa-derniere-pub-pour-Chanel-N-5_portrait_w674.jpg" TargetMode="External"/><Relationship Id="rId8" Type="http://schemas.openxmlformats.org/officeDocument/2006/relationships/hyperlink" Target="http://www.shakerdepixels.com/wp-content/uploads/2013/02/Bic-pub-4-couleurs.jpg" TargetMode="External"/><Relationship Id="rId9" Type="http://schemas.openxmlformats.org/officeDocument/2006/relationships/hyperlink" Target="http://medias.lepost.fr/ill/2010/08/01/h-20-2171091-1280667348.jp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7:00Z</dcterms:created>
  <dc:creator>Domi</dc:creator>
  <dc:description/>
  <cp:keywords/>
  <dc:language>en-US</dc:language>
  <cp:lastModifiedBy>hchotovinska</cp:lastModifiedBy>
  <cp:lastPrinted>2013-12-02T13:22:00Z</cp:lastPrinted>
  <dcterms:modified xsi:type="dcterms:W3CDTF">2014-06-10T11:13:00Z</dcterms:modified>
  <cp:revision>9</cp:revision>
  <dc:subject/>
  <dc:title/>
</cp:coreProperties>
</file>