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.wmf" ContentType="image/x-wmf"/>
  <Override PartName="/word/media/image9.jpeg" ContentType="image/jpe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1595</wp:posOffset>
            </wp:positionH>
            <wp:positionV relativeFrom="paragraph">
              <wp:posOffset>-1590675</wp:posOffset>
            </wp:positionV>
            <wp:extent cx="5753735" cy="133731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</w:t>
      </w:r>
      <w:r>
        <w:rPr>
          <w:rFonts w:cs="Cambria" w:ascii="Cambria" w:hAnsi="Cambria"/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Fr_1_10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Cambria" w:hAnsi="Cambria" w:cs="Cambria"/>
          <w:b/>
          <w:b/>
          <w:color w:val="00B050"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Les animaux sauvages</w:t>
      </w:r>
    </w:p>
    <w:p>
      <w:pPr>
        <w:pStyle w:val="Normal"/>
        <w:rPr>
          <w:rFonts w:ascii="Cambria" w:hAnsi="Cambria" w:cs="Cambria"/>
          <w:b/>
          <w:b/>
          <w:color w:val="00B050"/>
          <w:sz w:val="44"/>
          <w:szCs w:val="44"/>
        </w:rPr>
      </w:pPr>
      <w:r>
        <w:rPr>
          <w:rFonts w:cs="Cambria" w:ascii="Cambria" w:hAnsi="Cambria"/>
          <w:b/>
          <w:color w:val="00B050"/>
          <w:sz w:val="44"/>
          <w:szCs w:val="44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Zpracoval:  Mgr.  Stéphane Castagnier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Associe à chaque dessin le nom d’un animal et sa principale caractéristiqu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fr-FR"/>
        </w:rPr>
        <w:t>Les noms d’animaux :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3305" cy="1292225"/>
                <wp:effectExtent l="0" t="0" r="0" b="0"/>
                <wp:docPr id="2" name="Groupe 18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240" cy="1292400"/>
                          <a:chOff x="0" y="0"/>
                          <a:chExt cx="6123240" cy="1292400"/>
                        </a:xfrm>
                      </wpg:grpSpPr>
                      <wps:wsp>
                        <wps:cNvSpPr/>
                        <wps:spPr>
                          <a:xfrm>
                            <a:off x="0" y="932760"/>
                            <a:ext cx="12592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La gazell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080" y="932760"/>
                            <a:ext cx="12592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Le crocodil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960" y="932760"/>
                            <a:ext cx="12592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L’éléphan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2160" y="932760"/>
                            <a:ext cx="12592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Le zèbr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6200"/>
                            <a:ext cx="12592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Le vautou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466200"/>
                            <a:ext cx="12592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L’hippopotame</w:t>
                              </w:r>
                            </w:p>
                          </w:txbxContent>
                        </wps:txbx>
                        <wps:bodyPr lIns="36360" r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960" y="466200"/>
                            <a:ext cx="12592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Le sing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2160" y="466200"/>
                            <a:ext cx="12592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Le rhinocéro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92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Le perroque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0"/>
                            <a:ext cx="12592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Le serpen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960" y="0"/>
                            <a:ext cx="12592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La giraf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2160" y="0"/>
                            <a:ext cx="125928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Le lio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e 1827" style="position:absolute;margin-left:0pt;margin-top:0pt;width:482.15pt;height:101.75pt" coordorigin="0,0" coordsize="9643,2035">
                <v:roundrect id="shape_0" ID="Rectangle à coins arrondis 2041" stroked="t" o:allowincell="f" style="position:absolute;left:0;top:1469;width:1982;height: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La gazelle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roundrect id="shape_0" ID="Rectangle à coins arrondis 2042" stroked="t" o:allowincell="f" style="position:absolute;left:2553;top:1469;width:1982;height: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Le crocodile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roundrect id="shape_0" ID="Rectangle à coins arrondis 1697" stroked="t" o:allowincell="f" style="position:absolute;left:7660;top:1469;width:1982;height: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L’éléphant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roundrect id="shape_0" ID="Rectangle à coins arrondis 1698" stroked="t" o:allowincell="f" style="position:absolute;left:5106;top:1469;width:1982;height: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Le zèbre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roundrect id="shape_0" ID="Rectangle à coins arrondis 1701" stroked="t" o:allowincell="f" style="position:absolute;left:0;top:734;width:1982;height: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Le vautour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roundrect id="shape_0" ID="Rectangle à coins arrondis 1702" stroked="t" o:allowincell="f" style="position:absolute;left:2567;top:734;width:1982;height: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L’hippopotame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roundrect id="shape_0" ID="Rectangle à coins arrondis 1703" stroked="t" o:allowincell="f" style="position:absolute;left:7660;top:734;width:1982;height: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Le singe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roundrect id="shape_0" ID="Rectangle à coins arrondis 1704" stroked="t" o:allowincell="f" style="position:absolute;left:5106;top:734;width:1982;height: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Le rhinocéros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roundrect id="shape_0" ID="Rectangle à coins arrondis 1705" stroked="t" o:allowincell="f" style="position:absolute;left:0;top:0;width:1982;height: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Le perroquet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roundrect id="shape_0" ID="Rectangle à coins arrondis 1706" stroked="t" o:allowincell="f" style="position:absolute;left:2567;top:0;width:1982;height: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Le serpent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roundrect id="shape_0" ID="Rectangle à coins arrondis 1825" stroked="t" o:allowincell="f" style="position:absolute;left:7660;top:0;width:1982;height: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La girafe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roundrect id="shape_0" ID="Rectangle à coins arrondis 1826" stroked="t" o:allowincell="f" style="position:absolute;left:5106;top:0;width:1982;height: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Le lion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643880</wp:posOffset>
                </wp:positionH>
                <wp:positionV relativeFrom="page">
                  <wp:posOffset>2335530</wp:posOffset>
                </wp:positionV>
                <wp:extent cx="5643880" cy="4105910"/>
                <wp:effectExtent l="4445" t="5715" r="5080" b="5080"/>
                <wp:wrapNone/>
                <wp:docPr id="3" name="Groupe 20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3720" cy="4105800"/>
                          <a:chOff x="0" y="0"/>
                          <a:chExt cx="5643720" cy="410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3720" cy="410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43720" cy="410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43720" cy="410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43720" cy="410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43720" cy="4105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43720" cy="4105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43720" cy="4105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852920" y="2099160"/>
                                          <a:ext cx="2295000" cy="2006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98280" y="485280"/>
                                            <a:ext cx="905400" cy="119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13600" y="0"/>
                                            <a:ext cx="1481400" cy="765720"/>
                                          </a:xfrm>
                                          <a:prstGeom prst="wedgeEllipseCallout">
                                            <a:avLst>
                                              <a:gd name="adj1" fmla="val -40101"/>
                                              <a:gd name="adj2" fmla="val 58555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953735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721520"/>
                                            <a:ext cx="1086480" cy="28512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376092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7040" cy="2377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56080"/>
                                            <a:ext cx="905040" cy="119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" y="2092320"/>
                                            <a:ext cx="1086480" cy="28512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376092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" y="0"/>
                                            <a:ext cx="1605960" cy="757440"/>
                                          </a:xfrm>
                                          <a:prstGeom prst="wedgeEllipseCallout">
                                            <a:avLst>
                                              <a:gd name="adj1" fmla="val -20736"/>
                                              <a:gd name="adj2" fmla="val 80782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953735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1080" y="91440"/>
                                          <a:ext cx="2672640" cy="1634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60560"/>
                                            <a:ext cx="1397160" cy="1100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91240" y="0"/>
                                            <a:ext cx="1481400" cy="665640"/>
                                          </a:xfrm>
                                          <a:prstGeom prst="wedgeEllipseCallout">
                                            <a:avLst>
                                              <a:gd name="adj1" fmla="val -43194"/>
                                              <a:gd name="adj2" fmla="val 72953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953735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349280"/>
                                            <a:ext cx="1086480" cy="28512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376092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59960" y="91440"/>
                                          <a:ext cx="1284120" cy="2187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47400" y="856080"/>
                                            <a:ext cx="936000" cy="1030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84120" cy="792360"/>
                                          </a:xfrm>
                                          <a:prstGeom prst="wedgeEllipseCallout">
                                            <a:avLst>
                                              <a:gd name="adj1" fmla="val -8805"/>
                                              <a:gd name="adj2" fmla="val 668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953735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7280" y="1902600"/>
                                            <a:ext cx="1086480" cy="28512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376092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35600" y="3812400"/>
                                          <a:ext cx="1086480" cy="28512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76092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15520" y="1351440"/>
                                          <a:ext cx="2384280" cy="2727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251000" y="1087560"/>
                                            <a:ext cx="936000" cy="135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98160" y="2441880"/>
                                            <a:ext cx="1086480" cy="28512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376092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81400" cy="734040"/>
                                          </a:xfrm>
                                          <a:prstGeom prst="wedgeEllipseCallout">
                                            <a:avLst>
                                              <a:gd name="adj1" fmla="val 32462"/>
                                              <a:gd name="adj2" fmla="val 10606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953735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1901160"/>
                                        <a:ext cx="340200" cy="22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Arial" w:hAnsi="Arial" w:eastAsia="Calibri" w:cs="Arial"/>
                                              <w:color w:val="auto"/>
                                              <w:lang w:val="fr-FR" w:bidi="ar-SA"/>
                                            </w:rPr>
                                            <w:t>[1]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604520" y="1251720"/>
                                      <a:ext cx="339840" cy="221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rFonts w:ascii="Arial" w:hAnsi="Arial" w:eastAsia="Calibri" w:cs="Arial"/>
                                            <w:color w:val="auto"/>
                                            <w:lang w:val="fr-FR" w:bidi="ar-SA"/>
                                          </w:rPr>
                                          <w:t>[2]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733280" y="1790640"/>
                                    <a:ext cx="34020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Arial" w:hAnsi="Arial" w:eastAsia="Calibri" w:cs="Arial"/>
                                          <w:color w:val="auto"/>
                                          <w:lang w:val="fr-FR" w:bidi="ar-SA"/>
                                        </w:rPr>
                                        <w:t>[3]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2160" y="3605400"/>
                                  <a:ext cx="33984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Calibri" w:cs="Arial"/>
                                        <w:color w:val="auto"/>
                                        <w:lang w:val="fr-FR" w:bidi="ar-SA"/>
                                      </w:rPr>
                                      <w:t>[4]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51120" y="3629160"/>
                                <a:ext cx="33984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[5]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11160" y="3573720"/>
                              <a:ext cx="34020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[6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3280" y="2607480"/>
                            <a:ext cx="789840" cy="11962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973520"/>
                            <a:ext cx="1481400" cy="601200"/>
                          </a:xfrm>
                          <a:prstGeom prst="wedgeEllipseCallout">
                            <a:avLst>
                              <a:gd name="adj1" fmla="val -36856"/>
                              <a:gd name="adj2" fmla="val 144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2047" style="position:absolute;margin-left:-444.4pt;margin-top:183.9pt;width:444.4pt;height:323.3pt" coordorigin="-8888,3678" coordsize="8888,6466">
                <v:group id="shape_0" alt="Groupe 1946" style="position:absolute;left:-8888;top:3678;width:8888;height:6466">
                  <v:group id="shape_0" alt="Groupe 1943" style="position:absolute;left:-8888;top:3678;width:8888;height:6466">
                    <v:group id="shape_0" alt="Groupe 1929" style="position:absolute;left:-8888;top:3678;width:8888;height:6466">
                      <v:group id="shape_0" alt="Groupe 1926" style="position:absolute;left:-8888;top:3678;width:8888;height:6466">
                        <v:group id="shape_0" alt="Groupe 1923" style="position:absolute;left:-8888;top:3678;width:8888;height:6466">
                          <v:group id="shape_0" alt="Groupe 1921" style="position:absolute;left:-8888;top:3678;width:8888;height:6466">
                            <v:group id="shape_0" alt="Groupe 1918" style="position:absolute;left:-8888;top:3678;width:8888;height:6466">
                              <v:group id="shape_0" alt="Groupe 2025" style="position:absolute;left:-5970;top:6984;width:3614;height:3160">
                                <v:rect id="shape_0" ID="Rectangle 4" stroked="f" o:allowincell="f" style="position:absolute;left:-5815;top:7748;width:1425;height:1887;mso-wrap-style:none;v-text-anchor:middle;mso-position-horizontal-relative:margin;mso-position-vertical-relative:page">
                                  <v:imagedata r:id="rId9" o:detectmouseclick="t"/>
                                  <v:stroke color="#3465a4" joinstyle="round" endcap="flat"/>
                                  <w10:wrap type="none"/>
                                </v:rect>
                                <v:rect id="shape_0" ID="AutoShape 5" fillcolor="white" stroked="t" o:allowincell="f" style="position:absolute;left:-4689;top:6984;width:2332;height:1205;mso-wrap-style:none;v-text-anchor:middle;mso-position-horizontal-relative:margin;mso-position-vertical-relative:pag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953735" weight="9360" joinstyle="miter" endcap="flat"/>
                                  <w10:wrap type="none"/>
                                </v:rect>
                                <v:roundrect id="shape_0" ID="AutoShape 6" fillcolor="white" stroked="t" o:allowincell="f" style="position:absolute;left:-5970;top:9695;width:1710;height:448;mso-wrap-style:none;v-text-anchor:middle;mso-position-horizontal-relative:margin;mso-position-vertical-relative:page">
                                  <v:fill o:detectmouseclick="t" type="solid" color2="black"/>
                                  <v:stroke color="#376092" weight="9360" joinstyle="miter" endcap="flat"/>
                                  <w10:wrap type="none"/>
                                </v:roundrect>
                              </v:group>
                              <v:group id="shape_0" alt="Groupe 2094" style="position:absolute;left:-8888;top:3678;width:2531;height:3744">
                                <v:rect id="shape_0" ID="Rectangle 61" stroked="f" o:allowincell="f" style="position:absolute;left:-8888;top:5026;width:1424;height:1887;mso-wrap-style:none;v-text-anchor:middle;mso-position-horizontal-relative:margin;mso-position-vertical-relative:page">
                                  <v:imagedata r:id="rId10" o:detectmouseclick="t"/>
                                  <v:stroke color="#3465a4" joinstyle="round" endcap="flat"/>
                                  <w10:wrap type="none"/>
                                </v:rect>
                                <v:roundrect id="shape_0" ID="AutoShape 63" fillcolor="white" stroked="t" o:allowincell="f" style="position:absolute;left:-8885;top:6973;width:1710;height:448;mso-wrap-style:none;v-text-anchor:middle;mso-position-horizontal-relative:margin;mso-position-vertical-relative:page">
                                  <v:fill o:detectmouseclick="t" type="solid" color2="black"/>
                                  <v:stroke color="#376092" weight="9360" joinstyle="miter" endcap="flat"/>
                                  <w10:wrap type="none"/>
                                </v:roundrect>
                                <v:rect id="shape_0" ID="AutoShape 62" fillcolor="white" stroked="t" o:allowincell="f" style="position:absolute;left:-8885;top:3678;width:2528;height:1192;mso-wrap-style:none;v-text-anchor:middle;mso-position-horizontal-relative:margin;mso-position-vertical-relative:pag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953735" weight="9360" joinstyle="miter" endcap="flat"/>
                                  <w10:wrap type="none"/>
                                </v:rect>
                              </v:group>
                              <v:group id="shape_0" alt="Groupe 2122" style="position:absolute;left:-6335;top:3822;width:4209;height:2574">
                                <v:rect id="shape_0" ID="Rectangle 85" stroked="f" o:allowincell="f" style="position:absolute;left:-6335;top:4075;width:2199;height:1732;mso-wrap-style:none;v-text-anchor:middle;mso-position-horizontal-relative:margin;mso-position-vertical-relative:page">
                                  <v:imagedata r:id="rId11" o:detectmouseclick="t"/>
                                  <v:stroke color="#3465a4" joinstyle="round" endcap="flat"/>
                                  <w10:wrap type="none"/>
                                </v:rect>
                                <v:rect id="shape_0" ID="AutoShape 86" fillcolor="white" stroked="t" o:allowincell="f" style="position:absolute;left:-4459;top:3822;width:2332;height:1047;mso-wrap-style:none;v-text-anchor:middle;mso-position-horizontal-relative:margin;mso-position-vertical-relative:pag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953735" weight="9360" joinstyle="miter" endcap="flat"/>
                                  <w10:wrap type="none"/>
                                </v:rect>
                                <v:roundrect id="shape_0" ID="AutoShape 87" fillcolor="white" stroked="t" o:allowincell="f" style="position:absolute;left:-6335;top:5947;width:1710;height:448;mso-wrap-style:none;v-text-anchor:middle;mso-position-horizontal-relative:margin;mso-position-vertical-relative:page">
                                  <v:fill o:detectmouseclick="t" type="solid" color2="black"/>
                                  <v:stroke color="#376092" weight="9360" joinstyle="miter" endcap="flat"/>
                                  <w10:wrap type="none"/>
                                </v:roundrect>
                              </v:group>
                              <v:group id="shape_0" alt="Groupe 2118" style="position:absolute;left:-2022;top:3822;width:2022;height:3445">
                                <v:rect id="shape_0" ID="Rectangle 81" stroked="f" o:allowincell="f" style="position:absolute;left:-1475;top:5170;width:1473;height:1622;mso-wrap-style:none;v-text-anchor:middle;mso-position-horizontal-relative:margin;mso-position-vertical-relative:page">
                                  <v:imagedata r:id="rId12" o:detectmouseclick="t"/>
                                  <v:stroke color="#3465a4" joinstyle="round" endcap="flat"/>
                                  <w10:wrap type="none"/>
                                </v:rect>
                                <v:rect id="shape_0" ID="AutoShape 82" fillcolor="white" stroked="t" o:allowincell="f" style="position:absolute;left:-2022;top:3822;width:2021;height:1247;mso-wrap-style:none;v-text-anchor:middle;mso-position-horizontal-relative:margin;mso-position-vertical-relative:pag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953735" weight="9360" joinstyle="miter" endcap="flat"/>
                                  <w10:wrap type="none"/>
                                </v:rect>
                                <v:roundrect id="shape_0" ID="AutoShape 83" fillcolor="white" stroked="t" o:allowincell="f" style="position:absolute;left:-1711;top:6818;width:1710;height:448;mso-wrap-style:none;v-text-anchor:middle;mso-position-horizontal-relative:margin;mso-position-vertical-relative:page">
                                  <v:fill o:detectmouseclick="t" type="solid" color2="black"/>
                                  <v:stroke color="#376092" weight="9360" joinstyle="miter" endcap="flat"/>
                                  <w10:wrap type="none"/>
                                </v:roundrect>
                              </v:group>
                              <v:roundrect id="shape_0" ID="AutoShape 90" fillcolor="white" stroked="t" o:allowincell="f" style="position:absolute;left:-8202;top:9682;width:1710;height:448;mso-wrap-style:none;v-text-anchor:middle;mso-position-horizontal-relative:margin;mso-position-vertical-relative:page">
                                <v:fill o:detectmouseclick="t" type="solid" color2="black"/>
                                <v:stroke color="#376092" weight="9360" joinstyle="miter" endcap="flat"/>
                                <w10:wrap type="none"/>
                              </v:roundrect>
                              <v:group id="shape_0" alt="Groupe 2134" style="position:absolute;left:-3824;top:5806;width:3755;height:4295">
                                <v:rect id="shape_0" ID="Rectangle 97" stroked="f" o:allowincell="f" style="position:absolute;left:-1854;top:7519;width:1473;height:2132;mso-wrap-style:none;v-text-anchor:middle;mso-position-horizontal-relative:margin;mso-position-vertical-relative:page">
                                  <v:imagedata r:id="rId13" o:detectmouseclick="t"/>
                                  <v:stroke color="#3465a4" joinstyle="round" endcap="flat"/>
                                  <w10:wrap type="none"/>
                                </v:rect>
                                <v:roundrect id="shape_0" ID="AutoShape 98" fillcolor="white" stroked="t" o:allowincell="f" style="position:absolute;left:-1780;top:9652;width:1710;height:448;mso-wrap-style:none;v-text-anchor:middle;mso-position-horizontal-relative:margin;mso-position-vertical-relative:page">
                                  <v:fill o:detectmouseclick="t" type="solid" color2="black"/>
                                  <v:stroke color="#376092" weight="9360" joinstyle="miter" endcap="flat"/>
                                  <w10:wrap type="none"/>
                                </v:roundrect>
                                <v:rect id="shape_0" ID="AutoShape 99" fillcolor="white" stroked="t" o:allowincell="f" style="position:absolute;left:-3824;top:5806;width:2332;height:1155;mso-wrap-style:none;v-text-anchor:middle;mso-position-horizontal-relative:margin;mso-position-vertical-relative:pag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953735" weight="9360" joinstyle="miter" endcap="flat"/>
                                  <w10:wrap type="none"/>
                                </v:rect>
                              </v:group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-8888;top:6672;width:535;height:348;mso-wrap-style:square;v-text-anchor:top;mso-position-horizontal-relative:margin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Calibri" w:cs="Arial"/>
                                        <w:color w:val="auto"/>
                                        <w:lang w:val="fr-FR" w:bidi="ar-SA"/>
                                      </w:rPr>
                                      <w:t>[1]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-6361;top:5649;width:534;height:348;mso-wrap-style:square;v-text-anchor:top;mso-position-horizontal-relative:margin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[2]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-1434;top:6498;width:535;height:348;mso-wrap-style:square;v-text-anchor:top;mso-position-horizontal-relative:margin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[3]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-8176;top:9356;width:534;height:348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[4]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-5973;top:9393;width:534;height:348;mso-wrap-style:square;v-text-anchor:top;mso-position-horizontal-relative:margin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[5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1784;top:9306;width:535;height:348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[6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Rectangle 77" stroked="f" o:allowincell="f" style="position:absolute;left:-7812;top:7785;width:1243;height:1883;mso-wrap-style:none;v-text-anchor:middle;mso-position-horizontal-relative:margin;mso-position-vertical-relative:page">
                  <v:imagedata r:id="rId14" o:detectmouseclick="t"/>
                  <v:stroke color="#3465a4" joinstyle="round" endcap="flat"/>
                  <w10:wrap type="none"/>
                </v:rect>
                <v:rect id="shape_0" ID="AutoShape 78" fillcolor="white" stroked="t" o:allowincell="f" style="position:absolute;left:-7022;top:6786;width:2332;height:946;mso-wrap-style:none;v-text-anchor:middle;mso-position-horizontal-relative:margin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53735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margin">
                  <wp:posOffset>-161290</wp:posOffset>
                </wp:positionV>
                <wp:extent cx="5643880" cy="4803775"/>
                <wp:effectExtent l="635" t="5080" r="0" b="5080"/>
                <wp:wrapNone/>
                <wp:docPr id="4" name="Groupe 20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3720" cy="4803840"/>
                          <a:chOff x="0" y="0"/>
                          <a:chExt cx="5643720" cy="480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3720" cy="480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43720" cy="480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43720" cy="480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43720" cy="4803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43720" cy="4803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43720" cy="4803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959120" y="717480"/>
                                        <a:ext cx="2708280" cy="1671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514880" y="346680"/>
                                          <a:ext cx="1193040" cy="9752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19840" cy="598680"/>
                                        </a:xfrm>
                                        <a:prstGeom prst="wedgeEllipseCallout">
                                          <a:avLst>
                                            <a:gd name="adj1" fmla="val 54814"/>
                                            <a:gd name="adj2" fmla="val 59824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953735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09560" y="1388160"/>
                                          <a:ext cx="1041480" cy="2836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76092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65840" y="2868840"/>
                                        <a:ext cx="2541960" cy="1935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81040" y="412920"/>
                                          <a:ext cx="1060920" cy="1193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19840" cy="598680"/>
                                        </a:xfrm>
                                        <a:prstGeom prst="wedgeEllipseCallout">
                                          <a:avLst>
                                            <a:gd name="adj1" fmla="val 50388"/>
                                            <a:gd name="adj2" fmla="val 7106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953735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79160" y="1650960"/>
                                          <a:ext cx="1041480" cy="2836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76092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36440" cy="170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78360"/>
                                          <a:ext cx="1416600" cy="1061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16600" y="0"/>
                                          <a:ext cx="1419840" cy="599400"/>
                                        </a:xfrm>
                                        <a:prstGeom prst="wedgeEllipseCallout">
                                          <a:avLst>
                                            <a:gd name="adj1" fmla="val -54814"/>
                                            <a:gd name="adj2" fmla="val 6508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953735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0080" y="1419120"/>
                                          <a:ext cx="1041480" cy="2836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76092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20480" y="2297520"/>
                                        <a:ext cx="3195360" cy="151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704600" y="283680"/>
                                          <a:ext cx="1491120" cy="8942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19840" cy="599400"/>
                                        </a:xfrm>
                                        <a:prstGeom prst="wedgeEllipseCallout">
                                          <a:avLst>
                                            <a:gd name="adj1" fmla="val 66666"/>
                                            <a:gd name="adj2" fmla="val 84384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953735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2960" y="1229760"/>
                                          <a:ext cx="1041480" cy="2836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76092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520" y="1344240"/>
                                        <a:ext cx="2660040" cy="2271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640" y="851760"/>
                                          <a:ext cx="1031760" cy="10314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39840" y="0"/>
                                          <a:ext cx="1419840" cy="757080"/>
                                        </a:xfrm>
                                        <a:prstGeom prst="wedgeEllipseCallout">
                                          <a:avLst>
                                            <a:gd name="adj1" fmla="val -66666"/>
                                            <a:gd name="adj2" fmla="val 135555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953735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987560"/>
                                          <a:ext cx="1041480" cy="2836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76092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60560" y="26640"/>
                                        <a:ext cx="2783160" cy="1608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325520" y="95400"/>
                                          <a:ext cx="1458000" cy="1192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19840" cy="694080"/>
                                        </a:xfrm>
                                        <a:prstGeom prst="wedgeEllipseCallout">
                                          <a:avLst>
                                            <a:gd name="adj1" fmla="val 48888"/>
                                            <a:gd name="adj2" fmla="val 4484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953735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09920" y="1324800"/>
                                          <a:ext cx="1041480" cy="2836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76092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19600" y="1222200"/>
                                      <a:ext cx="325800" cy="220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rFonts w:ascii="Arial" w:hAnsi="Arial" w:eastAsia="Calibri" w:cs="Arial"/>
                                            <w:color w:val="auto"/>
                                            <w:lang w:val="fr-FR" w:bidi="ar-SA"/>
                                          </w:rPr>
                                          <w:t>[7]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526200" y="1908720"/>
                                    <a:ext cx="325800" cy="22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Arial" w:hAnsi="Arial" w:eastAsia="Calibri" w:cs="Arial"/>
                                          <w:color w:val="auto"/>
                                          <w:lang w:val="fr-FR" w:bidi="ar-SA"/>
                                        </w:rPr>
                                        <w:t>[9]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275360" y="1340640"/>
                                  <a:ext cx="32580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Calibri" w:cs="Arial"/>
                                        <w:color w:val="auto"/>
                                        <w:lang w:val="fr-FR" w:bidi="ar-SA"/>
                                      </w:rPr>
                                      <w:t>[8]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160" y="3139560"/>
                                <a:ext cx="32580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[10]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088960" y="3321000"/>
                              <a:ext cx="3265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[11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920" y="4327560"/>
                            <a:ext cx="325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[12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2082" style="position:absolute;margin-left:9.05pt;margin-top:-12.7pt;width:444.4pt;height:378.25pt" coordorigin="181,-254" coordsize="8888,7565">
                <v:group id="shape_0" alt="Groupe 2043" style="position:absolute;left:181;top:-254;width:8888;height:7565">
                  <v:group id="shape_0" alt="Groupe 2024" style="position:absolute;left:181;top:-254;width:8888;height:7565">
                    <v:group id="shape_0" alt="Groupe 2022" style="position:absolute;left:181;top:-254;width:8888;height:7565">
                      <v:group id="shape_0" alt="Groupe 2021" style="position:absolute;left:181;top:-254;width:8888;height:7565">
                        <v:group id="shape_0" alt="Groupe 1963" style="position:absolute;left:181;top:-254;width:8888;height:7565">
                          <v:group id="shape_0" alt="Groupe 1919" style="position:absolute;left:181;top:-254;width:8888;height:7565">
                            <v:group id="shape_0" alt="Groupe 2030" style="position:absolute;left:3266;top:876;width:4265;height:2633">
                              <v:rect id="shape_0" ID="Rectangle 8" stroked="f" o:allowincell="f" style="position:absolute;left:5652;top:1422;width:1878;height:1535;mso-wrap-style:none;v-text-anchor:middle;mso-position-horizontal:left;mso-position-vertical-relative:margin">
                                <v:imagedata r:id="rId21" o:detectmouseclick="t"/>
                                <v:stroke color="#3465a4" joinstyle="round" endcap="flat"/>
                                <w10:wrap type="none"/>
                              </v:rect>
                              <v:rect id="shape_0" ID="AutoShape 9" fillcolor="white" stroked="t" o:allowincell="f" style="position:absolute;left:3266;top:876;width:2235;height:942;mso-wrap-style:none;v-text-anchor:middle;mso-position-horizontal:left;mso-position-vertical-relative:margin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953735" weight="9360" joinstyle="miter" endcap="flat"/>
                                <w10:wrap type="none"/>
                              </v:rect>
                              <v:roundrect id="shape_0" ID="AutoShape 10" fillcolor="white" stroked="t" o:allowincell="f" style="position:absolute;left:5801;top:3062;width:1639;height:446;mso-wrap-style:none;v-text-anchor:middle;mso-position-horizontal:left;mso-position-vertical-relative:margin">
                                <v:fill o:detectmouseclick="t" type="solid" color2="black"/>
                                <v:stroke color="#376092" weight="9360" joinstyle="miter" endcap="flat"/>
                                <w10:wrap type="none"/>
                              </v:roundrect>
                            </v:group>
                            <v:group id="shape_0" alt="Groupe 2099" style="position:absolute;left:2332;top:4264;width:4003;height:3046">
                              <v:rect id="shape_0" ID="Rectangle 65" stroked="f" o:allowincell="f" style="position:absolute;left:4664;top:4914;width:1670;height:1878;mso-wrap-style:none;v-text-anchor:middle;mso-position-horizontal:left;mso-position-vertical-relative:margin">
                                <v:imagedata r:id="rId22" o:detectmouseclick="t"/>
                                <v:stroke color="#3465a4" joinstyle="round" endcap="flat"/>
                                <w10:wrap type="none"/>
                              </v:rect>
                              <v:rect id="shape_0" ID="AutoShape 66" fillcolor="white" stroked="t" o:allowincell="f" style="position:absolute;left:2332;top:4264;width:2235;height:942;mso-wrap-style:none;v-text-anchor:middle;mso-position-horizontal:left;mso-position-vertical-relative:margin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953735" weight="9360" joinstyle="miter" endcap="flat"/>
                                <w10:wrap type="none"/>
                              </v:rect>
                              <v:roundrect id="shape_0" ID="AutoShape 67" fillcolor="white" stroked="t" o:allowincell="f" style="position:absolute;left:4504;top:6864;width:1639;height:446;mso-wrap-style:none;v-text-anchor:middle;mso-position-horizontal:left;mso-position-vertical-relative:margin">
                                <v:fill o:detectmouseclick="t" type="solid" color2="black"/>
                                <v:stroke color="#376092" weight="9360" joinstyle="miter" endcap="flat"/>
                                <w10:wrap type="none"/>
                              </v:roundrect>
                            </v:group>
                            <v:group id="shape_0" alt="Groupe 2104" style="position:absolute;left:181;top:-254;width:4466;height:2682">
                              <v:rect id="shape_0" ID="Rectangle 69" stroked="f" o:allowincell="f" style="position:absolute;left:181;top:342;width:2230;height:1671;mso-wrap-style:none;v-text-anchor:middle;mso-position-horizontal:left;mso-position-vertical-relative:margin">
                                <v:imagedata r:id="rId23" o:detectmouseclick="t"/>
                                <v:stroke color="#3465a4" joinstyle="round" endcap="flat"/>
                                <w10:wrap type="none"/>
                              </v:rect>
                              <v:rect id="shape_0" ID="AutoShape 70" fillcolor="white" stroked="t" o:allowincell="f" style="position:absolute;left:2412;top:-254;width:2235;height:943;mso-wrap-style:none;v-text-anchor:middle;mso-position-horizontal:left;mso-position-vertical-relative:margin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953735" weight="9360" joinstyle="miter" endcap="flat"/>
                                <w10:wrap type="none"/>
                              </v:rect>
                              <v:roundrect id="shape_0" ID="AutoShape 71" fillcolor="white" stroked="t" o:allowincell="f" style="position:absolute;left:622;top:1981;width:1639;height:446;mso-wrap-style:none;v-text-anchor:middle;mso-position-horizontal:left;mso-position-vertical-relative:margin">
                                <v:fill o:detectmouseclick="t" type="solid" color2="black"/>
                                <v:stroke color="#376092" weight="9360" joinstyle="miter" endcap="flat"/>
                                <w10:wrap type="none"/>
                              </v:roundrect>
                            </v:group>
                            <v:group id="shape_0" alt="Groupe 2109" style="position:absolute;left:3678;top:3364;width:5033;height:2384">
                              <v:rect id="shape_0" ID="Rectangle 73" stroked="f" o:allowincell="f" style="position:absolute;left:6362;top:3811;width:2347;height:1407;mso-wrap-style:none;v-text-anchor:middle;mso-position-horizontal:left;mso-position-vertical-relative:margin">
                                <v:imagedata r:id="rId24" o:detectmouseclick="t"/>
                                <v:stroke color="#3465a4" joinstyle="round" endcap="flat"/>
                                <w10:wrap type="none"/>
                              </v:rect>
                              <v:rect id="shape_0" ID="AutoShape 74" fillcolor="white" stroked="t" o:allowincell="f" style="position:absolute;left:3678;top:3364;width:2235;height:943;mso-wrap-style:none;v-text-anchor:middle;mso-position-horizontal:left;mso-position-vertical-relative:margin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953735" weight="9360" joinstyle="miter" endcap="flat"/>
                                <w10:wrap type="none"/>
                              </v:rect>
                              <v:roundrect id="shape_0" ID="AutoShape 75" fillcolor="white" stroked="t" o:allowincell="f" style="position:absolute;left:6958;top:5301;width:1639;height:446;mso-wrap-style:none;v-text-anchor:middle;mso-position-horizontal:left;mso-position-vertical-relative:margin">
                                <v:fill o:detectmouseclick="t" type="solid" color2="black"/>
                                <v:stroke color="#376092" weight="9360" joinstyle="miter" endcap="flat"/>
                                <w10:wrap type="none"/>
                              </v:roundrect>
                            </v:group>
                            <v:group id="shape_0" alt="Groupe 2130" style="position:absolute;left:454;top:1863;width:4189;height:3577">
                              <v:rect id="shape_0" ID="Rectangle 93" stroked="f" o:allowincell="f" style="position:absolute;left:468;top:3204;width:1624;height:1623;mso-wrap-style:none;v-text-anchor:middle;mso-position-horizontal:left;mso-position-vertical-relative:margin">
                                <v:imagedata r:id="rId25" o:detectmouseclick="t"/>
                                <v:stroke color="#3465a4" joinstyle="round" endcap="flat"/>
                                <w10:wrap type="none"/>
                              </v:rect>
                              <v:rect id="shape_0" ID="AutoShape 94" fillcolor="white" stroked="t" o:allowincell="f" style="position:absolute;left:2407;top:1863;width:2235;height:1191;mso-wrap-style:none;v-text-anchor:middle;mso-position-horizontal:left;mso-position-vertical-relative:margin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953735" weight="9360" joinstyle="miter" endcap="flat"/>
                                <w10:wrap type="none"/>
                              </v:rect>
                              <v:roundrect id="shape_0" ID="AutoShape 95" fillcolor="white" stroked="t" o:allowincell="f" style="position:absolute;left:454;top:4993;width:1639;height:446;mso-wrap-style:none;v-text-anchor:middle;mso-position-horizontal:left;mso-position-vertical-relative:margin">
                                <v:fill o:detectmouseclick="t" type="solid" color2="black"/>
                                <v:stroke color="#376092" weight="9360" joinstyle="miter" endcap="flat"/>
                                <w10:wrap type="none"/>
                              </v:roundrect>
                            </v:group>
                            <v:group id="shape_0" alt="Groupe 2138" style="position:absolute;left:4686;top:-212;width:4384;height:2533">
                              <v:rect id="shape_0" ID="Rectangle 101" stroked="f" o:allowincell="f" style="position:absolute;left:6773;top:-62;width:2295;height:1877;mso-wrap-style:none;v-text-anchor:middle;mso-position-horizontal:left;mso-position-vertical-relative:margin">
                                <v:imagedata r:id="rId26" o:detectmouseclick="t"/>
                                <v:stroke color="#3465a4" joinstyle="round" endcap="flat"/>
                                <w10:wrap type="none"/>
                              </v:rect>
                              <v:rect id="shape_0" ID="AutoShape 102" fillcolor="white" stroked="t" o:allowincell="f" style="position:absolute;left:4686;top:-212;width:2235;height:1092;mso-wrap-style:none;v-text-anchor:middle;mso-position-horizontal:left;mso-position-vertical-relative:margin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953735" weight="9360" joinstyle="miter" endcap="flat"/>
                                <w10:wrap type="none"/>
                              </v:rect>
                              <v:roundrect id="shape_0" ID="AutoShape 103" fillcolor="white" stroked="t" o:allowincell="f" style="position:absolute;left:7221;top:1874;width:1639;height:446;mso-wrap-style:none;v-text-anchor:middle;mso-position-horizontal:left;mso-position-vertical-relative:margin">
                                <v:fill o:detectmouseclick="t" type="solid" color2="black"/>
                                <v:stroke color="#376092" weight="9360" joinstyle="miter" endcap="flat"/>
                                <w10:wrap type="none"/>
                              </v:roundrect>
                            </v:group>
                          </v:group>
                          <v:shape id="shape_0" stroked="f" o:allowincell="f" style="position:absolute;left:1944;top:1671;width:512;height:346;mso-wrap-style:square;v-text-anchor:top;mso-position-horizontal:left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[7]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5734;top:2752;width:512;height:346;mso-wrap-style:square;v-text-anchor:top;mso-position-horizontal:left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[9]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914;top:1857;width:512;height:346;mso-wrap-style:square;v-text-anchor:top;mso-position-horizontal:left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[8]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68;top:4690;width:512;height:346;mso-wrap-style:square;v-text-anchor:top;mso-position-horizontal:left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[10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195;top:4976;width:513;height:346;mso-wrap-style:square;v-text-anchor:top;mso-position-horizontal:left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[11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02;top:6561;width:512;height:346;mso-wrap-style:square;v-text-anchor:top;mso-position-horizontal:left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[12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810</wp:posOffset>
                </wp:positionH>
                <wp:positionV relativeFrom="margin">
                  <wp:posOffset>4688205</wp:posOffset>
                </wp:positionV>
                <wp:extent cx="5330825" cy="1924685"/>
                <wp:effectExtent l="13335" t="12700" r="12700" b="12700"/>
                <wp:wrapNone/>
                <wp:docPr id="5" name="Groupe 19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0880" cy="1924560"/>
                          <a:chOff x="0" y="0"/>
                          <a:chExt cx="5330880" cy="1924560"/>
                        </a:xfrm>
                      </wpg:grpSpPr>
                      <wps:wsp>
                        <wps:cNvSpPr/>
                        <wps:spPr>
                          <a:xfrm>
                            <a:off x="2719080" y="1536120"/>
                            <a:ext cx="261180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Je suis très amusant, je fais des grimaces et beaucoup de bêtises</w:t>
                              </w:r>
                            </w:p>
                          </w:txbxContent>
                        </wps:txbx>
                        <wps:bodyPr lIns="0" rIns="0" tIns="0" bIns="0" anchor="ctr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536840"/>
                            <a:ext cx="261180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Je suis presque aveugle et je fonce sur tout ce qui bouge</w:t>
                              </w:r>
                            </w:p>
                          </w:txbxContent>
                        </wps:txbx>
                        <wps:bodyPr lIns="0" rIns="0" tIns="0" bIns="0" anchor="ctr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24840" y="1221120"/>
                            <a:ext cx="2600280" cy="2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Je suis très gros et j’adore être dans l’ea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840" y="924480"/>
                            <a:ext cx="2600280" cy="2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Je rampe et je ne suis pas aim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840" y="615960"/>
                            <a:ext cx="2600280" cy="2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Je mange des animaux mor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840" y="307800"/>
                            <a:ext cx="2600280" cy="2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Je cours très vi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840" y="0"/>
                            <a:ext cx="2600280" cy="2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Je peux parl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221120"/>
                            <a:ext cx="2600280" cy="2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Je ressemble au cheval et je cours très vi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912960"/>
                            <a:ext cx="2600280" cy="2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J’ai une trompe et des défenses en ivoi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615960"/>
                            <a:ext cx="2600280" cy="2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 xml:space="preserve">Je suis un animal préhistorique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307800"/>
                            <a:ext cx="2600280" cy="2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 xml:space="preserve">Je suis le roi des animaux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0"/>
                            <a:ext cx="2600280" cy="2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J’ai un très long co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1917" style="position:absolute;margin-left:40.3pt;margin-top:369.15pt;width:419.75pt;height:151.55pt" coordorigin="806,7383" coordsize="8395,3031">
                <v:roundrect id="shape_0" ID="Rectangle à coins arrondis 2144" stroked="t" o:allowincell="f" style="position:absolute;left:5088;top:9802;width:4112;height:610;mso-wrap-style:square;v-text-anchor:middle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Je suis très amusant, je fais des grimaces et beaucoup de bêtises</w:t>
                        </w:r>
                      </w:p>
                    </w:txbxContent>
                  </v:textbox>
                  <v:fill o:detectmouseclick="t" on="false"/>
                  <v:stroke color="#953735" weight="25560" joinstyle="miter" endcap="flat"/>
                  <w10:wrap type="none"/>
                </v:roundrect>
                <v:roundrect id="shape_0" ID="Rectangle à coins arrondis 1839" stroked="t" o:allowincell="f" style="position:absolute;left:806;top:9803;width:4112;height:610;mso-wrap-style:square;v-text-anchor:middle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Je suis presque aveugle et je fonce sur tout ce qui bouge</w:t>
                        </w:r>
                      </w:p>
                    </w:txbxContent>
                  </v:textbox>
                  <v:fill o:detectmouseclick="t" on="false"/>
                  <v:stroke color="#953735" weight="25560" joinstyle="miter" endcap="flat"/>
                  <w10:wrap type="none"/>
                </v:roundrect>
                <v:roundrect id="shape_0" ID="Rectangle à coins arrondis 1840" stroked="t" o:allowincell="f" style="position:absolute;left:5097;top:9306;width:4094;height:409;mso-wrap-style:square;v-text-anchor:middle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Je suis très gros et j’adore être dans l’eau</w:t>
                        </w:r>
                      </w:p>
                    </w:txbxContent>
                  </v:textbox>
                  <v:fill o:detectmouseclick="t" on="false"/>
                  <v:stroke color="#953735" weight="25560" joinstyle="miter" endcap="flat"/>
                  <w10:wrap type="none"/>
                </v:roundrect>
                <v:roundrect id="shape_0" ID="Rectangle à coins arrondis 1841" stroked="t" o:allowincell="f" style="position:absolute;left:5097;top:8839;width:4094;height:409;mso-wrap-style:square;v-text-anchor:middle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Je rampe et je ne suis pas aimé</w:t>
                        </w:r>
                      </w:p>
                    </w:txbxContent>
                  </v:textbox>
                  <v:fill o:detectmouseclick="t" on="false"/>
                  <v:stroke color="#953735" weight="25560" joinstyle="miter" endcap="flat"/>
                  <w10:wrap type="none"/>
                </v:roundrect>
                <v:roundrect id="shape_0" ID="Rectangle à coins arrondis 1842" stroked="t" o:allowincell="f" style="position:absolute;left:5097;top:8353;width:4094;height:409;mso-wrap-style:square;v-text-anchor:middle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Je mange des animaux morts</w:t>
                        </w:r>
                      </w:p>
                    </w:txbxContent>
                  </v:textbox>
                  <v:fill o:detectmouseclick="t" on="false"/>
                  <v:stroke color="#953735" weight="25560" joinstyle="miter" endcap="flat"/>
                  <w10:wrap type="none"/>
                </v:roundrect>
                <v:roundrect id="shape_0" ID="Rectangle à coins arrondis 1843" stroked="t" o:allowincell="f" style="position:absolute;left:5097;top:7868;width:4094;height:409;mso-wrap-style:square;v-text-anchor:middle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Je cours très vite</w:t>
                        </w:r>
                      </w:p>
                    </w:txbxContent>
                  </v:textbox>
                  <v:fill o:detectmouseclick="t" on="false"/>
                  <v:stroke color="#953735" weight="25560" joinstyle="miter" endcap="flat"/>
                  <w10:wrap type="none"/>
                </v:roundrect>
                <v:roundrect id="shape_0" ID="Rectangle à coins arrondis 1847" stroked="t" o:allowincell="f" style="position:absolute;left:5097;top:7383;width:4094;height:409;mso-wrap-style:square;v-text-anchor:middle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Je peux parler</w:t>
                        </w:r>
                      </w:p>
                    </w:txbxContent>
                  </v:textbox>
                  <v:fill o:detectmouseclick="t" on="false"/>
                  <v:stroke color="#953735" weight="25560" joinstyle="miter" endcap="flat"/>
                  <w10:wrap type="none"/>
                </v:roundrect>
                <v:roundrect id="shape_0" ID="Rectangle à coins arrondis 1857" stroked="t" o:allowincell="f" style="position:absolute;left:814;top:9306;width:4094;height:409;mso-wrap-style:square;v-text-anchor:middle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Je ressemble au cheval et je cours très vite</w:t>
                        </w:r>
                      </w:p>
                    </w:txbxContent>
                  </v:textbox>
                  <v:fill o:detectmouseclick="t" on="false"/>
                  <v:stroke color="#953735" weight="25560" joinstyle="miter" endcap="flat"/>
                  <w10:wrap type="none"/>
                </v:roundrect>
                <v:roundrect id="shape_0" ID="Rectangle à coins arrondis 1858" stroked="t" o:allowincell="f" style="position:absolute;left:814;top:8821;width:4094;height:409;mso-wrap-style:square;v-text-anchor:middle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J’ai une trompe et des défenses en ivoire</w:t>
                        </w:r>
                      </w:p>
                    </w:txbxContent>
                  </v:textbox>
                  <v:fill o:detectmouseclick="t" on="false"/>
                  <v:stroke color="#953735" weight="25560" joinstyle="miter" endcap="flat"/>
                  <w10:wrap type="none"/>
                </v:roundrect>
                <v:roundrect id="shape_0" ID="Rectangle à coins arrondis 1859" stroked="t" o:allowincell="f" style="position:absolute;left:814;top:8353;width:4094;height:409;mso-wrap-style:square;v-text-anchor:middle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 xml:space="preserve">Je suis un animal préhistorique </w:t>
                        </w:r>
                      </w:p>
                    </w:txbxContent>
                  </v:textbox>
                  <v:fill o:detectmouseclick="t" on="false"/>
                  <v:stroke color="#953735" weight="25560" joinstyle="miter" endcap="flat"/>
                  <w10:wrap type="none"/>
                </v:roundrect>
                <v:roundrect id="shape_0" ID="Rectangle à coins arrondis 1860" stroked="t" o:allowincell="f" style="position:absolute;left:814;top:7868;width:4094;height:409;mso-wrap-style:square;v-text-anchor:middle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 xml:space="preserve">Je suis le roi des animaux </w:t>
                        </w:r>
                      </w:p>
                    </w:txbxContent>
                  </v:textbox>
                  <v:fill o:detectmouseclick="t" on="false"/>
                  <v:stroke color="#953735" weight="25560" joinstyle="miter" endcap="flat"/>
                  <w10:wrap type="none"/>
                </v:roundrect>
                <v:roundrect id="shape_0" ID="Rectangle à coins arrondis 1861" stroked="t" o:allowincell="f" style="position:absolute;left:814;top:7383;width:4094;height:409;mso-wrap-style:square;v-text-anchor:middle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J’ai un très long cou</w:t>
                        </w:r>
                      </w:p>
                    </w:txbxContent>
                  </v:textbox>
                  <v:fill o:detectmouseclick="t" on="false"/>
                  <v:stroke color="#953735" weight="255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drawing>
        <wp:inline distT="0" distB="0" distL="0" distR="0">
          <wp:extent cx="5973445" cy="1669415"/>
          <wp:effectExtent l="0" t="0" r="0" b="0"/>
          <wp:docPr id="7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basedOn w:val="Standardnpsmoodstavce"/>
    <w:qFormat/>
    <w:rPr>
      <w:rFonts w:eastAsia="Times New Roman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8.pn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0:34:00Z</dcterms:created>
  <dc:creator>machackova petra</dc:creator>
  <dc:description/>
  <cp:keywords/>
  <dc:language>en-US</dc:language>
  <cp:lastModifiedBy>marcela</cp:lastModifiedBy>
  <dcterms:modified xsi:type="dcterms:W3CDTF">2013-11-17T16:12:00Z</dcterms:modified>
  <cp:revision>6</cp:revision>
  <dc:subject/>
  <dc:title/>
</cp:coreProperties>
</file>