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Vývoj dětské kresby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ateriály k výuce v semináři z občanského a společenskovědního základu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12                           Předmět: seminář z občanského a společenskovědního základu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1. 2. 2013    Třída: 4. C, 4.D           Ověřující učitel: 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 xml:space="preserve">Seznámení či procvičení učiva týkajícího se vývojové psychologie. Studenti budou seznámeni s vývojem dětské kresby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Kresba, vývoj, čmáranice, prvotní obrys, intelektuální realismus, realistická kresb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/>
      </w:pPr>
      <w:r>
        <w:rPr/>
        <w:t>Seznámení s učivem či procvičování učiva týkajícího se vývojové psychologie. Studenti sledují prezentaci a výklad učitele, následuje vypracování zadaných úkolů. Poté proběhne společná kontrola výsledků vlastní aktivity a zhodnocení získaných vědomos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Wedlichová, I., Heřmanová, V. </w:t>
      </w:r>
      <w:r>
        <w:rPr>
          <w:i/>
        </w:rPr>
        <w:t>Kapitoly z vývojové psychologie</w:t>
      </w:r>
      <w:r>
        <w:rPr/>
        <w:t>. Ústí nad Labem: UJEP, 2008.</w:t>
      </w:r>
    </w:p>
    <w:p>
      <w:pPr>
        <w:pStyle w:val="Normal"/>
        <w:rPr/>
      </w:pPr>
      <w:r>
        <w:rPr/>
        <w:t>Obrázky použity z archivu au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4:00Z</dcterms:created>
  <dc:creator>doma</dc:creator>
  <dc:description/>
  <cp:keywords/>
  <dc:language>en-US</dc:language>
  <cp:lastModifiedBy>hchotovinska</cp:lastModifiedBy>
  <dcterms:modified xsi:type="dcterms:W3CDTF">2014-06-09T13:09:00Z</dcterms:modified>
  <cp:revision>6</cp:revision>
  <dc:subject/>
  <dc:title/>
</cp:coreProperties>
</file>