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OSZ_3_10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René Descartes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René Descartes – pracovní list k opakování a prohloubení učiva</w:t>
      </w:r>
    </w:p>
    <w:p>
      <w:pPr>
        <w:pStyle w:val="Odstavecseseznamem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Odstavecseseznamem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Východisko filosofie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„</w:t>
      </w:r>
      <w:r>
        <w:rPr>
          <w:rFonts w:cs="Times New Roman" w:ascii="Times New Roman" w:hAnsi="Times New Roman"/>
          <w:i/>
          <w:sz w:val="20"/>
          <w:szCs w:val="20"/>
        </w:rPr>
        <w:t>Co je však jisté?… Nebudu zprvu pokládat za jisté nic. Budu pochybovat o všem, abych zjistil, co obstojí před touto radikální pochybností. Pochybovat musím nejen o všem, co jsem se naučil ve školách, z knih nebo stykem s lidmi, ale i o tom, zda tento svět, který mě obklopuje, skutečně existuje, nebo je pouhým výmyslem … vždyť vím, že člověk je často obětí mnohých smyslových klamů. … Existuje tu přece jen něco, o čem pochybovat nemohu … totiž prostý fakt, že teď, v tomto okamžiku, pochybuji, to jest: myslím. … v pochybování jsem si jist sebou jako myslící bytostí.“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Idea boh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„</w:t>
      </w:r>
      <w:r>
        <w:rPr>
          <w:rFonts w:cs="Times New Roman" w:ascii="Times New Roman" w:hAnsi="Times New Roman"/>
          <w:i/>
          <w:sz w:val="20"/>
          <w:szCs w:val="20"/>
        </w:rPr>
        <w:t>V této jistotě mám zároveň kritérium a vzor pravdy. … Mám v sobě ideu boha jako nekonečné, všemocné a vševědoucí bytosti. … nemůže vycházet z vnímání vnějšího světa, vnímání ukazuje jen přírodní věci, ani jsem tuto ideu boha nemohl stvořit sám, protože jak by bylo možné, abych já, konečná a nedokonalá bytost mohl sám ze sebe vypracovat ideu nekonečné a dokonalé bytosti?“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Realita smyslového svět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„</w:t>
      </w:r>
      <w:r>
        <w:rPr>
          <w:rFonts w:cs="Times New Roman" w:ascii="Times New Roman" w:hAnsi="Times New Roman"/>
          <w:i/>
          <w:sz w:val="20"/>
          <w:szCs w:val="20"/>
        </w:rPr>
        <w:t>Kdyby Bůh nebyl pravdivý, nebyl by dokonalý. Je tedy nemyslitelné, aby mě chtěl pravdymilovný bůh klamat a předstíral před mým zrakem tento svět jako klamný přelud.“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Problém teodiceje v oblasti teorie poznání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„</w:t>
      </w:r>
      <w:r>
        <w:rPr>
          <w:rFonts w:cs="Times New Roman" w:ascii="Times New Roman" w:hAnsi="Times New Roman"/>
          <w:i/>
          <w:sz w:val="20"/>
          <w:szCs w:val="20"/>
        </w:rPr>
        <w:t>Svobodná vůle člověku umožňuje, aby jednu představu přijal, jinou zamítl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tázky k textům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Odstavecseseznamem"/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d 1) Pokuste se formulovat východisko filosofického myšlení René Descarta.</w:t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 2) Jak je to podle Descarta s existencí Boha?</w:t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 3) Jak je to podle Descarta s existencí smyslového světa?</w:t>
      </w:r>
    </w:p>
    <w:p>
      <w:pPr>
        <w:pStyle w:val="Odstavecseseznamem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 4) Jak Descartes odůvodňuje „zlo“ v oblasti poznání, tzn. chyby v lidském poznání?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Modelové odpověd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d 1) Východiskem je radikální skepse. Ovšem i pokud zpochybním vše, nemůžu zpochybnit, že pochybuji. </w:t>
      </w:r>
    </w:p>
    <w:p>
      <w:pPr>
        <w:pStyle w:val="Odstavecseseznamem"/>
        <w:spacing w:lineRule="auto" w:line="24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ýchodiskem se tedy stává jistota, že pokud pochybuji, pokud myslím, tedy jsem. „Cogito, ergo sum.“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d 2) Je jisté, že Bůh je. Ideu Boha jsem nemohl získat ani vnímáním vnějšího světa, ani jsem ji nemohl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ytvořit sám, protože idea Boha vnější svět i mě samotného přesahuje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 3) Smyslový svět je reálný, skutečný. Bůh ve své nekonečné dokonalosti a tedy i ve své nekonečné pravdymilovnosti by nás neobklopil něčím lživým, iluzorním, neskutečným, zdánlivým.</w:t>
      </w:r>
    </w:p>
    <w:p>
      <w:pPr>
        <w:pStyle w:val="Normal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 4) Člověk jako svobodný tvor se může rozhodnout i pro nesprávné, nepravdivé poznání.</w:t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Použitá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törig, H. J. </w:t>
      </w:r>
      <w:r>
        <w:rPr>
          <w:rFonts w:cs="Times New Roman" w:ascii="Times New Roman" w:hAnsi="Times New Roman"/>
          <w:i/>
          <w:sz w:val="20"/>
          <w:szCs w:val="20"/>
        </w:rPr>
        <w:t>Malé dějiny filosofie.</w:t>
      </w:r>
      <w:r>
        <w:rPr>
          <w:rFonts w:cs="Times New Roman" w:ascii="Times New Roman" w:hAnsi="Times New Roman"/>
          <w:sz w:val="20"/>
          <w:szCs w:val="20"/>
        </w:rPr>
        <w:t xml:space="preserve"> Praha: ZVON, 199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9:00Z</dcterms:created>
  <dc:creator>mika</dc:creator>
  <dc:description/>
  <cp:keywords/>
  <dc:language>en-US</dc:language>
  <cp:lastModifiedBy>doma</cp:lastModifiedBy>
  <cp:lastPrinted>2012-10-03T07:54:00Z</cp:lastPrinted>
  <dcterms:modified xsi:type="dcterms:W3CDTF">2013-04-07T21:55:00Z</dcterms:modified>
  <cp:revision>6</cp:revision>
  <dc:subject/>
  <dc:title/>
</cp:coreProperties>
</file>