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180</wp:posOffset>
            </wp:positionH>
            <wp:positionV relativeFrom="paragraph">
              <wp:posOffset>20320</wp:posOffset>
            </wp:positionV>
            <wp:extent cx="4943475" cy="981075"/>
            <wp:effectExtent l="0" t="0" r="0" b="0"/>
            <wp:wrapTopAndBottom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</w:rPr>
        <w:t>Projekt:</w:t>
        <w:tab/>
        <w:t>Inovace vybavení, registrační č. projektu CZ.1.07/1.5.00/34.0325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248285</wp:posOffset>
                </wp:positionV>
                <wp:extent cx="58902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35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Příjemce:</w:t>
        <w:tab/>
        <w:t>Gymnázium Pierra de Coubertina, Tábor, Náměstí Františka Křižíka 860, 390 01 Tábor</w:t>
      </w:r>
      <w:r>
        <w:rPr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todický list  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 xml:space="preserve">Mimocenové faktory ovlivňující nabídku a poptávku  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  <w:t xml:space="preserve"> </w:t>
      </w:r>
      <w:r>
        <w:rPr/>
        <w:t>PhDr. František Mrázek, CSc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 3_Materiály k výuce v semináři z občanského a společenskovědního základu 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Číslo DUM:  08   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 seminář z občanského a společenskovědního základu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1. 2013</w:t>
        <w:tab/>
        <w:t>Třída:</w:t>
        <w:tab/>
        <w:t xml:space="preserve">3.B         Ověřující učitel: Ph.Dr. F. Mrázek, CSc.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  <w:r>
        <w:rPr/>
        <w:t xml:space="preserve">  </w:t>
      </w:r>
    </w:p>
    <w:p>
      <w:pPr>
        <w:pStyle w:val="Normal"/>
        <w:rPr/>
      </w:pPr>
      <w:r>
        <w:rPr/>
        <w:t xml:space="preserve">Působení mimopeněžních faktorů na nabídku a poptávku v tržním hospodářství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nabídkový posun, substituční a komplementární statky, substituční a důchodový efek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DUM slouží k rekapitulaci hlavních faktorů ovlivňujících vztahy mezi nabídkou a poptávko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 xml:space="preserve">SAMUELSON, P. A, NORDHAUS, W. D. </w:t>
      </w:r>
      <w:r>
        <w:rPr>
          <w:i/>
        </w:rPr>
        <w:t>Ekonomie</w:t>
      </w:r>
      <w:r>
        <w:rPr/>
        <w:t>, Praha: Svoboda-Libertas, 199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VLČEK, J. </w:t>
      </w:r>
      <w:r>
        <w:rPr>
          <w:i/>
        </w:rPr>
        <w:t>Výkladový lexikon pojmů tržní ekonomiky</w:t>
      </w:r>
      <w:r>
        <w:rPr/>
        <w:t>, Praha: Victoria publishing,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známka: </w:t>
      </w:r>
      <w:r>
        <w:rPr/>
        <w:t>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0:00Z</dcterms:created>
  <dc:creator>mrazek</dc:creator>
  <dc:description/>
  <cp:keywords/>
  <dc:language>en-US</dc:language>
  <cp:lastModifiedBy>hchotovinska</cp:lastModifiedBy>
  <dcterms:modified xsi:type="dcterms:W3CDTF">2014-06-09T13:04:00Z</dcterms:modified>
  <cp:revision>27</cp:revision>
  <dc:subject/>
  <dc:title/>
</cp:coreProperties>
</file>