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52465" cy="13436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TENTO PROJEKT JE SPOLUFINANCOVÁN EVROPSKÝM SOCIÁLNÍM FONDEM A STÁTNÍM ROZPOČTEM ČESKÉ REPUBLIK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SZ_3_06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Hospodářské priority 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b/>
          <w:sz w:val="44"/>
          <w:szCs w:val="44"/>
        </w:rPr>
        <w:t>v době mondializace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pracoval:</w:t>
      </w:r>
      <w:r>
        <w:rPr>
          <w:sz w:val="28"/>
          <w:szCs w:val="28"/>
          <w:lang w:val="en-US"/>
        </w:rPr>
        <w:t xml:space="preserve">  PhDr. František Mrázek, CSc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šířené schéma « hospodářských priorit » - důsledek mondializa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plňte uvedené schéma o nové hospodářské priority (hospodářské priority z tzv. « magického čtverce » zvýrazněte jinou barvou či rámečkem)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6720</wp:posOffset>
                </wp:positionH>
                <wp:positionV relativeFrom="paragraph">
                  <wp:posOffset>14605</wp:posOffset>
                </wp:positionV>
                <wp:extent cx="5080" cy="16541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5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.15pt" to="233.9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7180</wp:posOffset>
                </wp:positionH>
                <wp:positionV relativeFrom="paragraph">
                  <wp:posOffset>71120</wp:posOffset>
                </wp:positionV>
                <wp:extent cx="1399540" cy="156654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9680" cy="15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.6pt" to="233.55pt,12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0555</wp:posOffset>
                </wp:positionH>
                <wp:positionV relativeFrom="paragraph">
                  <wp:posOffset>7620</wp:posOffset>
                </wp:positionV>
                <wp:extent cx="1071245" cy="279400"/>
                <wp:effectExtent l="3810" t="13970" r="381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1360" cy="27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0.6pt" to="233.95pt,2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2057400" cy="914400"/>
                <wp:effectExtent l="6350" t="13335" r="635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395.95pt,7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757555" cy="1549400"/>
                <wp:effectExtent l="13335" t="6350" r="133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7440" cy="154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8pt" to="149.6pt,130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1485900" cy="914400"/>
                <wp:effectExtent l="7620" t="12700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pt" to="206.95pt,18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0</wp:posOffset>
                </wp:positionV>
                <wp:extent cx="1143000" cy="114300"/>
                <wp:effectExtent l="1905" t="14605" r="19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0pt" to="296.95pt,188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0</wp:posOffset>
                </wp:positionV>
                <wp:extent cx="1257300" cy="685800"/>
                <wp:effectExtent l="6985" t="12700" r="698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6pt" to="395.95pt,17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24765" t="15240" r="2476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33.95pt,53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20320" t="20320" r="2032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96.95pt,71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0</wp:posOffset>
                </wp:positionV>
                <wp:extent cx="914400" cy="571500"/>
                <wp:effectExtent l="15240" t="24765" r="1524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2pt" to="368.95pt,116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8255" t="27940" r="825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7pt" to="368.95pt,143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457200" cy="171450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0pt" to="233.95pt,2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112520</wp:posOffset>
                </wp:positionV>
                <wp:extent cx="1143000" cy="16002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7.6pt" to="323.95pt,2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426720</wp:posOffset>
                </wp:positionV>
                <wp:extent cx="2628900" cy="6858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6pt" to="440.95pt,8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341120</wp:posOffset>
                </wp:positionV>
                <wp:extent cx="914400" cy="457200"/>
                <wp:effectExtent l="13335" t="26035" r="133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5.6pt" to="215.95pt,141.5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655320</wp:posOffset>
                </wp:positionV>
                <wp:extent cx="800100" cy="685800"/>
                <wp:effectExtent l="19050" t="22225" r="1905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1.6pt" to="206.95pt,105.5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0" cy="10287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6pt" to="396pt,8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6720</wp:posOffset>
                </wp:positionH>
                <wp:positionV relativeFrom="paragraph">
                  <wp:posOffset>603885</wp:posOffset>
                </wp:positionV>
                <wp:extent cx="2362835" cy="5715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47.55pt" to="419.6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603885</wp:posOffset>
                </wp:positionV>
                <wp:extent cx="2623820" cy="5715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3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7.55pt" to="233.55pt,9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6420</wp:posOffset>
                </wp:positionH>
                <wp:positionV relativeFrom="paragraph">
                  <wp:posOffset>603885</wp:posOffset>
                </wp:positionV>
                <wp:extent cx="2404745" cy="12573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4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47.55pt" to="233.9pt,14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800100" cy="30480"/>
                <wp:effectExtent l="1270" t="28575" r="127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0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78.95pt,5.9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cs-CZ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Proč se v době mondializace priority rozšiřují ?</w:t>
      </w:r>
    </w:p>
    <w:p>
      <w:pPr>
        <w:pStyle w:val="Normal"/>
        <w:ind w:left="720" w:hanging="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ind w:left="720" w:hanging="0"/>
        <w:jc w:val="both"/>
        <w:rPr>
          <w:lang w:val="cs-CZ"/>
        </w:rPr>
      </w:pPr>
      <w:r>
        <w:rPr>
          <w:lang w:val="cs-CZ"/>
        </w:rPr>
        <w:t>…………………………………………………………………………………………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  <w:lang w:val="cs-CZ"/>
        </w:rPr>
        <w:t>Jaké jsou pozitivní efekty zahraničních investorů ?</w:t>
      </w:r>
      <w:r>
        <w:rPr>
          <w:b/>
          <w:lang w:val="cs-CZ"/>
        </w:rPr>
        <w:t xml:space="preserve"> 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lang w:val="cs-CZ"/>
        </w:rPr>
        <w:t xml:space="preserve"> …………………………………………………………………………………………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lang w:val="cs-CZ"/>
        </w:rPr>
        <w:t xml:space="preserve"> 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Vyjmenujte také negativní důsledky</w:t>
      </w:r>
    </w:p>
    <w:p>
      <w:pPr>
        <w:pStyle w:val="Normal"/>
        <w:ind w:left="720" w:hanging="0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 xml:space="preserve"> 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…………………………………………………………………………………………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jc w:val="center"/>
        <w:rPr/>
      </w:pPr>
      <w:r>
        <w:rPr>
          <w:lang w:val="cs-CZ"/>
        </w:rPr>
        <w:t>…………………………………………………………………………………………</w:t>
      </w:r>
      <w:r>
        <w:rPr/>
        <w:t>.......</w:t>
      </w:r>
    </w:p>
    <w:p>
      <w:pPr>
        <w:pStyle w:val="Normal"/>
        <w:ind w:left="283" w:hanging="0"/>
        <w:rPr>
          <w:b/>
          <w:b/>
          <w:u w:val="single"/>
        </w:rPr>
      </w:pPr>
      <w:r>
        <w:rPr>
          <w:b/>
          <w:u w:val="single"/>
        </w:rPr>
        <w:t>Řešení:</w:t>
      </w:r>
    </w:p>
    <w:p>
      <w:pPr>
        <w:pStyle w:val="Normal"/>
        <w:jc w:val="center"/>
        <w:rPr/>
      </w:pPr>
      <w:r>
        <w:rPr>
          <w:b/>
        </w:rPr>
        <w:t>Rozšířené schéma « hospodářských priorit » - důsledek mondial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ický « magický čtyřúhelník » představuje nejjednodušší schéma vztahů mezi hospodářskými prioritami. Tyto vztahy jsou však komplikovanější, zejména v době tzv. « mondializace ».  Jisté vysvětlení umožňuje srovnání základních priorit s novým schématem a rozšířenými priorit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HDP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Veřejné finance                     </w:t>
      </w:r>
      <w:r>
        <w:rPr/>
        <w:t xml:space="preserve">( Ekonomický růs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6720</wp:posOffset>
                </wp:positionH>
                <wp:positionV relativeFrom="paragraph">
                  <wp:posOffset>14605</wp:posOffset>
                </wp:positionV>
                <wp:extent cx="5080" cy="16541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5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.15pt" to="233.9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7180</wp:posOffset>
                </wp:positionH>
                <wp:positionV relativeFrom="paragraph">
                  <wp:posOffset>71120</wp:posOffset>
                </wp:positionV>
                <wp:extent cx="1399540" cy="1566545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9680" cy="15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.6pt" to="233.55pt,12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 xml:space="preserve">(defici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0555</wp:posOffset>
                </wp:positionH>
                <wp:positionV relativeFrom="paragraph">
                  <wp:posOffset>7620</wp:posOffset>
                </wp:positionV>
                <wp:extent cx="1071245" cy="279400"/>
                <wp:effectExtent l="3810" t="13970" r="381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1360" cy="27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0.6pt" to="233.95pt,2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995805" cy="914400"/>
                <wp:effectExtent l="6350" t="13335" r="635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391.1pt,7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757555" cy="1549400"/>
                <wp:effectExtent l="13335" t="6350" r="133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7440" cy="154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8pt" to="149.6pt,130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1485900" cy="914400"/>
                <wp:effectExtent l="7620" t="12700" r="762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pt" to="206.95pt,18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0</wp:posOffset>
                </wp:positionV>
                <wp:extent cx="1143000" cy="114300"/>
                <wp:effectExtent l="1905" t="14605" r="19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0pt" to="296.95pt,188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24765" t="15240" r="2476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33.95pt,53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20320" t="20320" r="20320" b="20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96.95pt,71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0</wp:posOffset>
                </wp:positionV>
                <wp:extent cx="914400" cy="571500"/>
                <wp:effectExtent l="15240" t="24765" r="15240" b="247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2pt" to="368.95pt,116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8255" t="27940" r="8255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7pt" to="368.95pt,143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457200" cy="1714500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0pt" to="233.95pt,2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12520</wp:posOffset>
                </wp:positionV>
                <wp:extent cx="1143000" cy="160020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7.6pt" to="323.95pt,2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26720</wp:posOffset>
                </wp:positionV>
                <wp:extent cx="2628900" cy="68580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6pt" to="440.95pt,8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341120</wp:posOffset>
                </wp:positionV>
                <wp:extent cx="914400" cy="457200"/>
                <wp:effectExtent l="13335" t="26035" r="1333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5.6pt" to="215.95pt,141.5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55320</wp:posOffset>
                </wp:positionV>
                <wp:extent cx="800100" cy="685800"/>
                <wp:effectExtent l="19050" t="22225" r="19050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1.6pt" to="206.95pt,105.5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Zaměstn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7605</wp:posOffset>
                </wp:positionH>
                <wp:positionV relativeFrom="paragraph">
                  <wp:posOffset>45720</wp:posOffset>
                </wp:positionV>
                <wp:extent cx="0" cy="102870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3.6pt" to="391.15pt,8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03885</wp:posOffset>
                </wp:positionV>
                <wp:extent cx="2623820" cy="5715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3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7.55pt" to="233.55pt,9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</wp:posOffset>
                </wp:positionH>
                <wp:positionV relativeFrom="paragraph">
                  <wp:posOffset>603885</wp:posOffset>
                </wp:positionV>
                <wp:extent cx="2404745" cy="12573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4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47.55pt" to="233.9pt,14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6720</wp:posOffset>
                </wp:positionH>
                <wp:positionV relativeFrom="paragraph">
                  <wp:posOffset>91440</wp:posOffset>
                </wp:positionV>
                <wp:extent cx="2362835" cy="57150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7.2pt" to="419.6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  <w:t>Spotřeba</w:t>
      </w:r>
    </w:p>
    <w:p>
      <w:pPr>
        <w:pStyle w:val="Normal"/>
        <w:rPr/>
      </w:pPr>
      <w:r>
        <w:rPr>
          <w:lang w:val="cs-CZ"/>
        </w:rPr>
        <w:t xml:space="preserve">                                                                                                                                    </w:t>
      </w:r>
      <w:r>
        <w:rPr>
          <w:b/>
          <w:lang w:val="cs-CZ"/>
        </w:rPr>
        <w:t>Cena</w:t>
      </w:r>
      <w:r>
        <w:rPr>
          <w:lang w:val="cs-CZ"/>
        </w:rPr>
        <w:t xml:space="preserve"> prá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1195705" cy="685800"/>
                <wp:effectExtent l="7620" t="12700" r="762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56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91.1pt,55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800100" cy="30480"/>
                <wp:effectExtent l="1270" t="28575" r="127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0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78.95pt,5.9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Inflace 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Kupní síla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Export                                </w:t>
      </w:r>
      <w:r>
        <w:rPr>
          <w:b/>
        </w:rPr>
        <w:t>Investice</w:t>
      </w:r>
      <w:r>
        <w:rPr/>
        <w:t> : domácí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Investice ze zahraniční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(nové technologie)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Například za další významnou prioritu lze považovat </w:t>
      </w:r>
      <w:r>
        <w:rPr>
          <w:b/>
        </w:rPr>
        <w:t>investice</w:t>
      </w:r>
      <w:r>
        <w:rPr/>
        <w:t xml:space="preserve">, které  umožnily nastartovat ekonomiku v Číně. Ale i na českou ekonomiku po « revoluci » v roce 1989 měly významný vli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aké jsou pozitivní efekty zahraničních investorů ?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ředevším  jsou významným zdrojem tvorby pracovních mís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vestor přináší novou technologii a většinou také zavedenou exportní síť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Napomáhají tak kladné bilanci zahraničního obchodu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Představují oživení i pro místní subdodavatelské firmy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 xml:space="preserve">Vytváří potřebné konkurenční prostředí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</w:t>
      </w:r>
    </w:p>
    <w:p>
      <w:pPr>
        <w:pStyle w:val="Normal"/>
        <w:jc w:val="both"/>
        <w:rPr/>
      </w:pPr>
      <w:r>
        <w:rPr>
          <w:lang w:val="cs-CZ"/>
        </w:rPr>
        <w:t xml:space="preserve">         </w:t>
      </w:r>
      <w:r>
        <w:rPr>
          <w:u w:val="single"/>
          <w:lang w:val="cs-CZ"/>
        </w:rPr>
        <w:t>Existují také negativní důsledky?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</w:t>
      </w:r>
      <w:r>
        <w:rPr>
          <w:lang w:val="cs-CZ"/>
        </w:rPr>
        <w:t>Samozřejmě, jako v ekonomice téměř ve všem, záleží na mnoha faktorech: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Zahraniční konkurence může mít likvidační dopad pro menší podniky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Pobídky ze strany státu jsou orientovány hlavně na velké prostředky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Daňové úlevy zatěžují daňovou síť 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Různé preference pro tyto investory vytvářejí prostor pro korupci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  <w:t>Seznam použité literatury a pramenů: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/>
      </w:pPr>
      <w:r>
        <w:rPr/>
        <w:t>Économie &amp; Entreprises, Les indicateurs économiques, Le Monde, 1. 4. 2006</w:t>
      </w:r>
    </w:p>
    <w:p>
      <w:pPr>
        <w:pStyle w:val="Normal"/>
        <w:autoSpaceDE w:val="false"/>
        <w:rPr/>
      </w:pPr>
      <w:r>
        <w:rPr/>
        <w:t xml:space="preserve">SAMUELSON, P. </w:t>
      </w:r>
      <w:r>
        <w:rPr>
          <w:i/>
        </w:rPr>
        <w:t>Ekonomie.</w:t>
      </w:r>
      <w:r>
        <w:rPr/>
        <w:t xml:space="preserve"> Prah: Svoboda-Libertas, 1991</w:t>
      </w:r>
    </w:p>
    <w:p>
      <w:pPr>
        <w:pStyle w:val="Normal"/>
        <w:rPr/>
      </w:pPr>
      <w:r>
        <w:rPr/>
        <w:t xml:space="preserve">VLČEK, J. </w:t>
      </w:r>
      <w:r>
        <w:rPr>
          <w:i/>
        </w:rPr>
        <w:t>Výkladový lexikon pojmů tržní ekonomiky</w:t>
      </w:r>
      <w:r>
        <w:rPr/>
        <w:t>. Victoria publishing, 199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b/>
          <w:b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b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rPr>
          <w:rFonts w:ascii="TimesNewRomanPSMT;Times New Roman" w:hAnsi="TimesNewRomanPSMT;Times New Roman" w:eastAsia="Calibri" w:cs="TimesNewRomanPSMT;Times New Roman"/>
          <w:lang w:val="cs-CZ" w:eastAsia="cs-CZ"/>
        </w:rPr>
      </w:pPr>
      <w:r>
        <w:rPr>
          <w:rFonts w:eastAsia="Calibri" w:cs="TimesNewRomanPSMT;Times New Roman" w:ascii="TimesNewRomanPSMT;Times New Roman" w:hAnsi="TimesNewRomanPSMT;Times New Roman"/>
          <w:lang w:val="cs-CZ" w:eastAsia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2:00Z</dcterms:created>
  <dc:creator>mrazek</dc:creator>
  <dc:description/>
  <cp:keywords/>
  <dc:language>en-US</dc:language>
  <cp:lastModifiedBy>doma</cp:lastModifiedBy>
  <cp:lastPrinted>2012-11-08T12:00:00Z</cp:lastPrinted>
  <dcterms:modified xsi:type="dcterms:W3CDTF">2013-01-08T20:14:00Z</dcterms:modified>
  <cp:revision>19</cp:revision>
  <dc:subject/>
  <dc:title/>
</cp:coreProperties>
</file>