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ývoj lidských práv a svobod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občanského a společenskovědního základu ve 2. a 3. ročník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20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10. 2013</w:t>
        <w:tab/>
        <w:t>Třída:</w:t>
        <w:tab/>
        <w:t>V6.G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hrnutí vývoje lidských práv a svobo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lidská práva a svobody, Všeobecná deklarace lidských práv, Listina základních práv a svobod, OS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jako pracovní list pro studenty k výkladu o vývoji lidských práv a svobod nebo jako shrnující opakování tohoto téma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Bartoníčková, K., Buček, L. </w:t>
      </w:r>
      <w:r>
        <w:rPr>
          <w:i/>
        </w:rPr>
        <w:t>Občanský a společenskovědné základ</w:t>
      </w:r>
      <w:r>
        <w:rPr/>
        <w:t>. Brno: Computer Pres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1:00Z</dcterms:created>
  <dc:creator>svp</dc:creator>
  <dc:description/>
  <cp:keywords/>
  <dc:language>en-US</dc:language>
  <cp:lastModifiedBy>hchotovinska</cp:lastModifiedBy>
  <dcterms:modified xsi:type="dcterms:W3CDTF">2014-06-09T12:57:00Z</dcterms:modified>
  <cp:revision>6</cp:revision>
  <dc:subject/>
  <dc:title/>
</cp:coreProperties>
</file>