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49925" cy="13436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TENTO PROJEKT JE SPOLUFINANCOVÁN EVROPSKÝM SOCIÁLNÍM FONDEM A STÁTNÍM ROZPOČTEM ČESKÉ REPUBLI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 OSZ_2_20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éma: Vývoj lidských práv a svob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a: Mgr. Zuzana Lukeš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acovní list pro studen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storické dokumenty k ochraně lidských prá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- první významný dokument ve vývoji lidských práv byla </w:t>
      </w:r>
      <w:r>
        <w:rPr>
          <w:b/>
        </w:rPr>
        <w:t>MAGNA CHARTA LIBERTATUM – ______________________________________</w:t>
      </w:r>
      <w:r>
        <w:rPr/>
        <w:t>z roku 1215</w:t>
      </w:r>
    </w:p>
    <w:p>
      <w:pPr>
        <w:pStyle w:val="Normal"/>
        <w:jc w:val="both"/>
        <w:rPr/>
      </w:pPr>
      <w:r>
        <w:rPr/>
        <w:t>- týkala se omezení pravomocí krále ______________________ anglickými bar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 období ____________ je nejvýznamnějším představitelem boje za lidská práva teoretik společenské smlouvy </w:t>
      </w:r>
      <w:r>
        <w:rPr>
          <w:b/>
        </w:rPr>
        <w:t xml:space="preserve">John ____________________: </w:t>
      </w:r>
      <w:r>
        <w:rPr/>
        <w:t>přirozený stav charakterizuje přirozeným zákonem, právem na život, zdraví a majetek</w:t>
      </w:r>
    </w:p>
    <w:p>
      <w:pPr>
        <w:pStyle w:val="Normal"/>
        <w:jc w:val="both"/>
        <w:rPr/>
      </w:pPr>
      <w:r>
        <w:rPr/>
        <w:t>- tento stav vznikem státu nezaniká, nýbrž právě stát slouží k jeho ochraně</w:t>
      </w:r>
    </w:p>
    <w:p>
      <w:pPr>
        <w:pStyle w:val="Normal"/>
        <w:jc w:val="both"/>
        <w:rPr/>
      </w:pPr>
      <w:r>
        <w:rPr/>
        <w:t>- tímto ovlivnil další 2 listiny druhé poloviny 18. století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EKLARACI NEZÁVISLOSTI _______________________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_________________ </w:t>
      </w:r>
      <w:r>
        <w:rPr>
          <w:b/>
        </w:rPr>
        <w:t>DEKLARACI PRÁV ČLOVĚKA A _______________________</w:t>
      </w:r>
      <w:r>
        <w:rPr/>
        <w:t>-  hlavní inspirační zdroj dnešního pojetí lidských prá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  roce 1791 byla v USA doplněna ústava 10 dodatky, které jsou známé jako </w:t>
      </w:r>
      <w:r>
        <w:rPr>
          <w:b/>
        </w:rPr>
        <w:t>BILL OF RIGHTS – ______________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nejdůležitější ___ dodatek – svoboda vyznání, projevu, tisku, právo petič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___________________________________________- </w:t>
      </w:r>
      <w:r>
        <w:rPr/>
        <w:t>10. 12. 194__ vyhlášena ___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10. prosinec se stal Světovým dnem lidských práv</w:t>
      </w:r>
    </w:p>
    <w:p>
      <w:pPr>
        <w:pStyle w:val="Normal"/>
        <w:jc w:val="both"/>
        <w:rPr/>
      </w:pPr>
      <w:r>
        <w:rPr/>
        <w:t>- listina měla pouze ________________ charakter a dodržování bylo pouze jen dobrou vůlí každého státu</w:t>
      </w:r>
    </w:p>
    <w:p>
      <w:pPr>
        <w:pStyle w:val="Normal"/>
        <w:jc w:val="both"/>
        <w:rPr/>
      </w:pPr>
      <w:r>
        <w:rPr/>
        <w:t>- tento  ___________________ rozměr listiny byl odstraněn na konferenci 1968 v __________, přesto se několik zemí zdrželo hlasování – např. ________________</w:t>
      </w:r>
    </w:p>
    <w:p>
      <w:pPr>
        <w:pStyle w:val="Normal"/>
        <w:jc w:val="both"/>
        <w:rPr/>
      </w:pPr>
      <w:r>
        <w:rPr/>
        <w:t>- argumentovaly tím, že hospodářská a sociální práva jsou mnohem výrazněji garantována jejich socialistickými ústav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______________________________– </w:t>
      </w:r>
      <w:r>
        <w:rPr/>
        <w:t>1989, nepřípustnost diskriminace dětí a mládeže, zákaz týrání a vykořisťování dětí, zakazuje trest smrti a doživotí pro děti mladší 18 let, děti do 15 let nesmí být přijímány do ozbrojených si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________ – MEZINÁRODNÍ PAKT O HOSPODÁŘSKÝCH, SOCIÁLNÍCH A KULTURNÍCH PRÁVECH – </w:t>
      </w:r>
      <w:r>
        <w:rPr/>
        <w:t>již znamenal __________________ pro členské země _______, právo na odpočinek, dovolenou, zakládání odborů, právo na práci a odměnu</w:t>
      </w:r>
    </w:p>
    <w:p>
      <w:pPr>
        <w:pStyle w:val="Normal"/>
        <w:ind w:left="720" w:hanging="0"/>
        <w:jc w:val="both"/>
        <w:rPr/>
      </w:pPr>
      <w:r>
        <w:rPr>
          <w:b/>
        </w:rPr>
        <w:t>-</w:t>
      </w:r>
      <w:r>
        <w:rPr/>
        <w:t xml:space="preserve"> k začlenění do právního systému východoevropských zemí došlo ale až po podpisu</w:t>
      </w:r>
      <w:r>
        <w:rPr>
          <w:b/>
        </w:rPr>
        <w:t xml:space="preserve">__________________________________– </w:t>
      </w:r>
      <w:r>
        <w:rPr/>
        <w:t>Konference o bezpečnosti a spolupráci v Evropě v Helsinkách 1975</w:t>
      </w:r>
    </w:p>
    <w:p>
      <w:pPr>
        <w:pStyle w:val="Normal"/>
        <w:ind w:left="720" w:hanging="0"/>
        <w:jc w:val="both"/>
        <w:rPr/>
      </w:pPr>
      <w:r>
        <w:rPr>
          <w:b/>
        </w:rPr>
        <w:t>-</w:t>
      </w:r>
      <w:r>
        <w:rPr/>
        <w:t xml:space="preserve"> součástí těchto dokumentů z r. 1966 byl i</w:t>
      </w:r>
      <w:r>
        <w:rPr>
          <w:b/>
        </w:rPr>
        <w:t xml:space="preserve">______________________-– </w:t>
      </w:r>
      <w:r>
        <w:rPr/>
        <w:t>který umožňuje i jednotlivcům, aby se v prostředí mezinárodního práva mohli dožadovat svých práv</w:t>
      </w:r>
    </w:p>
    <w:p>
      <w:pPr>
        <w:pStyle w:val="Normal"/>
        <w:ind w:left="720" w:hanging="0"/>
        <w:jc w:val="both"/>
        <w:rPr/>
      </w:pPr>
      <w:r>
        <w:rPr/>
        <w:t>- u nás tento protokol ratifikován až v roce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nejvýznamnějším orgánem OSN, který sleduje dodržování práv je </w:t>
      </w:r>
      <w:r>
        <w:rPr>
          <w:b/>
        </w:rPr>
        <w:t>____________________________________________</w:t>
      </w:r>
    </w:p>
    <w:p>
      <w:pPr>
        <w:pStyle w:val="Normal"/>
        <w:jc w:val="both"/>
        <w:rPr/>
      </w:pPr>
      <w:r>
        <w:rPr/>
        <w:t xml:space="preserve">- významnou roli hraje také </w:t>
      </w:r>
      <w:r>
        <w:rPr>
          <w:b/>
        </w:rPr>
        <w:t xml:space="preserve">RADA EVROPY VE ________________________________, </w:t>
      </w:r>
      <w:r>
        <w:rPr/>
        <w:t xml:space="preserve">která vydala </w:t>
      </w:r>
      <w:r>
        <w:rPr>
          <w:b/>
        </w:rPr>
        <w:t>EVROPSKOU ÚMLUVU O LIDSKÝCH PRÁVECH  v roce ____________</w:t>
      </w:r>
    </w:p>
    <w:p>
      <w:pPr>
        <w:pStyle w:val="Normal"/>
        <w:jc w:val="both"/>
        <w:rPr/>
      </w:pPr>
      <w:r>
        <w:rPr>
          <w:b/>
        </w:rPr>
        <w:t>-____________________________________________</w:t>
      </w:r>
      <w:r>
        <w:rPr/>
        <w:t>– je součástí našeho ústavního pořád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KO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hledejte na internetu </w:t>
      </w:r>
      <w:r>
        <w:rPr>
          <w:b/>
        </w:rPr>
        <w:t xml:space="preserve">LISTINU ZÁKLADNÍCH PRÁV A SVOBOD </w:t>
      </w:r>
      <w:r>
        <w:rPr/>
        <w:t>a zamyslete se nad tím, které základní lidská práva a svobody byly v dějinách našeho státu porušovány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Řeš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storické dokumenty k ochraně lidských prá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- první významný dokument ve vývoji lidských práv byla </w:t>
      </w:r>
      <w:r>
        <w:rPr>
          <w:b/>
        </w:rPr>
        <w:t xml:space="preserve">MAGNA CHARTA LIBERTATUM – VELKÁ LISTINA SVOBOD </w:t>
      </w:r>
      <w:r>
        <w:rPr/>
        <w:t>z roku 1215</w:t>
      </w:r>
    </w:p>
    <w:p>
      <w:pPr>
        <w:pStyle w:val="Normal"/>
        <w:jc w:val="both"/>
        <w:rPr/>
      </w:pPr>
      <w:r>
        <w:rPr/>
        <w:t>- týkala se omezení pravomocí krále Jana anglickými ba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 období novověku je nejvýznamnějším představitelem boje za lidská práva teoretik společenské smlouvy </w:t>
      </w:r>
      <w:r>
        <w:rPr>
          <w:b/>
        </w:rPr>
        <w:t xml:space="preserve">John Locke: </w:t>
      </w:r>
      <w:r>
        <w:rPr/>
        <w:t>přirozený stav charakterizuje přirozeným zákonem, právem na život, zdraví a majetek</w:t>
      </w:r>
    </w:p>
    <w:p>
      <w:pPr>
        <w:pStyle w:val="Normal"/>
        <w:jc w:val="both"/>
        <w:rPr/>
      </w:pPr>
      <w:r>
        <w:rPr/>
        <w:t>- tento stav vznikem státu nezaniká, nýbrž právě stát slouží k jeho ochraně</w:t>
      </w:r>
    </w:p>
    <w:p>
      <w:pPr>
        <w:pStyle w:val="Normal"/>
        <w:jc w:val="both"/>
        <w:rPr/>
      </w:pPr>
      <w:r>
        <w:rPr/>
        <w:t>- tímto ovlivnil další 2 listiny druhé poloviny 18. století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EKLARACI NEZÁVISLOSTI USA 1776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francouzskou </w:t>
      </w:r>
      <w:r>
        <w:rPr>
          <w:b/>
        </w:rPr>
        <w:t xml:space="preserve">DEKLARACI PRÁV ČLOVĚKA A OBČANA 1789 </w:t>
      </w:r>
      <w:r>
        <w:rPr/>
        <w:t>-  hlavní inspirační zdroj dnešního pojetí lidských práv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v  roce 1791 byla v USA doplněna ústava 10 dodatky, které jsou známé jako </w:t>
      </w:r>
      <w:r>
        <w:rPr>
          <w:b/>
        </w:rPr>
        <w:t xml:space="preserve">BILL OF RIGHTS – LISTINA PRÁV. </w:t>
      </w:r>
      <w:r>
        <w:rPr/>
        <w:t xml:space="preserve">Nejdůležitější 1 dodatek – svoboda vyznání, projevu, tisku, právo petič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ŠEOBECNÁ DEKLARACE LIDSKÝCH PRÁV - </w:t>
      </w:r>
      <w:r>
        <w:rPr/>
        <w:t>10. 12. 1948 vyhlášena OSN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10. prosinec se stal Světovým dnem lidských práv</w:t>
      </w:r>
    </w:p>
    <w:p>
      <w:pPr>
        <w:pStyle w:val="Normal"/>
        <w:jc w:val="both"/>
        <w:rPr/>
      </w:pPr>
      <w:r>
        <w:rPr/>
        <w:t>- listina měla pouze deklarativní (nazávazný) charakter a dodržování bylo pouze jen dobrou vůlí každého státu</w:t>
      </w:r>
    </w:p>
    <w:p>
      <w:pPr>
        <w:pStyle w:val="Normal"/>
        <w:jc w:val="both"/>
        <w:rPr/>
      </w:pPr>
      <w:r>
        <w:rPr/>
        <w:t>- tento deklarativní rozměr listiny byl odstraněn na konferenci 1968 v Teheráně, přesto se několik zemí zdrželo hlasování – např. SSSR, ČSR, PLR. Argumentovaly tím, že hospodářská a sociální práva jsou mnohem výrazněji garantována jejich socialistickými ústav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ÚMLUVA O PRÁVECH DÍTĚTE – </w:t>
      </w:r>
      <w:r>
        <w:rPr/>
        <w:t>1989, nepřípustnost diskriminace dětí a mládeže, zákaz týrání a vykořisťování dětí, zakazuje trest smrti a doživotí pro děti mladší 18 let, děti do 15 let nesmí být přijímány do ozbrojených si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1966 – MEZINÁRODNÍ PAKT O HOSPODÁŘSKÝCH, SOCIÁLNÍCH A KULTURNÍCH PRÁVECH – </w:t>
      </w:r>
      <w:r>
        <w:rPr/>
        <w:t>již znamenal normativní závaznost pro členské země OSN, právo na odpočinek, dovolenou, zakládání odborů, právo na práci a odměnu</w:t>
      </w:r>
    </w:p>
    <w:p>
      <w:pPr>
        <w:pStyle w:val="Normal"/>
        <w:ind w:left="720" w:hanging="0"/>
        <w:jc w:val="both"/>
        <w:rPr/>
      </w:pPr>
      <w:r>
        <w:rPr>
          <w:b/>
        </w:rPr>
        <w:t>-</w:t>
      </w:r>
      <w:r>
        <w:rPr/>
        <w:t xml:space="preserve"> k začlenění do právního systému východoevropských zemí došlo ale až po podpisu </w:t>
      </w:r>
      <w:r>
        <w:rPr>
          <w:b/>
        </w:rPr>
        <w:t xml:space="preserve">ZÁVĚREČNÉHO AKTU KBSE – </w:t>
      </w:r>
      <w:r>
        <w:rPr/>
        <w:t>Konference o bezpečnosti a spolupráci v Evropě v Helsinkách 1975</w:t>
      </w:r>
    </w:p>
    <w:p>
      <w:pPr>
        <w:pStyle w:val="Normal"/>
        <w:ind w:left="720" w:hanging="0"/>
        <w:jc w:val="both"/>
        <w:rPr/>
      </w:pPr>
      <w:r>
        <w:rPr>
          <w:b/>
        </w:rPr>
        <w:t>-</w:t>
      </w:r>
      <w:r>
        <w:rPr/>
        <w:t xml:space="preserve"> součástí těchto dokumentů z r. 1966 byl i </w:t>
      </w:r>
      <w:r>
        <w:rPr>
          <w:b/>
        </w:rPr>
        <w:t xml:space="preserve">OPČNÍ PROTOKOL – </w:t>
      </w:r>
      <w:r>
        <w:rPr/>
        <w:t>který umožňuje i jednotlivcům, aby se v prostředí mezinárodního práva mohli dožadovat svých práv</w:t>
      </w:r>
    </w:p>
    <w:p>
      <w:pPr>
        <w:pStyle w:val="Normal"/>
        <w:ind w:left="720" w:hanging="0"/>
        <w:jc w:val="both"/>
        <w:rPr/>
      </w:pPr>
      <w:r>
        <w:rPr/>
        <w:t>- u nás tento protokol ratifikován až v roce 199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nejvýznamnějším orgánem OSN, který sleduje dodržování práv je </w:t>
      </w:r>
      <w:r>
        <w:rPr>
          <w:b/>
        </w:rPr>
        <w:t>KOMISE PRO LIDSKÁ PRÁVA V ŽENEVĚ</w:t>
      </w:r>
    </w:p>
    <w:p>
      <w:pPr>
        <w:pStyle w:val="Normal"/>
        <w:jc w:val="both"/>
        <w:rPr/>
      </w:pPr>
      <w:r>
        <w:rPr/>
        <w:t xml:space="preserve">- významnou roli hraje také </w:t>
      </w:r>
      <w:r>
        <w:rPr>
          <w:b/>
        </w:rPr>
        <w:t xml:space="preserve">RADA EVROPY VE ŠTRASBURKU, </w:t>
      </w:r>
      <w:r>
        <w:rPr/>
        <w:t xml:space="preserve">která vydala </w:t>
      </w:r>
      <w:r>
        <w:rPr>
          <w:b/>
        </w:rPr>
        <w:t>EVROPSKOU ÚMLUVU O LIDSKÝCH PRÁVECH -1950</w:t>
      </w:r>
    </w:p>
    <w:p>
      <w:pPr>
        <w:pStyle w:val="Normal"/>
        <w:jc w:val="both"/>
        <w:rPr/>
      </w:pPr>
      <w:r>
        <w:rPr/>
        <w:t>- na ochraně lidských práv se podílejí i nezávislé organizace – u nás před 1989 např. Charta 77, Hnutí za občanskou svobodu atd.</w:t>
      </w:r>
    </w:p>
    <w:p>
      <w:pPr>
        <w:pStyle w:val="Normal"/>
        <w:jc w:val="both"/>
        <w:rPr/>
      </w:pPr>
      <w:r>
        <w:rPr>
          <w:b/>
        </w:rPr>
        <w:t>- LISTINA ZÁKLADNÍCH PRÁV A SVOBOD</w:t>
      </w:r>
      <w:r>
        <w:rPr/>
        <w:t xml:space="preserve"> – je součástí našeho ústavního pořád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ušována za dob komunistického režimu byla např. svoboda, slova pohybu, a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dr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artoníčková, K., Buček, L. </w:t>
      </w:r>
      <w:r>
        <w:rPr>
          <w:i/>
        </w:rPr>
        <w:t>Občanský a společenskovědní základ</w:t>
      </w:r>
      <w:r>
        <w:rPr/>
        <w:t>. Brno: Computer Press,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8:23:00Z</dcterms:created>
  <dc:creator>Honza</dc:creator>
  <dc:description/>
  <cp:keywords/>
  <dc:language>en-US</dc:language>
  <cp:lastModifiedBy>doma</cp:lastModifiedBy>
  <cp:lastPrinted>2006-03-25T10:20:00Z</cp:lastPrinted>
  <dcterms:modified xsi:type="dcterms:W3CDTF">2013-11-18T10:01:00Z</dcterms:modified>
  <cp:revision>9</cp:revision>
  <dc:subject/>
  <dc:title>Lidská práva</dc:title>
</cp:coreProperties>
</file>