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Demokracie – znaky demokratického státu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 Materiály k výuce základů spol. věd ve 2. a 3. ročníku </w:t>
        <w:tab/>
        <w:t>Číslo DUM: 16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6. 09. 2013</w:t>
        <w:tab/>
        <w:t>Třída:</w:t>
        <w:tab/>
        <w:t>2. D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ojem demokracie, znaky demokratického státu, typy demokracie, formy přímé demokraci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Demokracie přímá, zastupitelská, pluralitní, majoritní, konsociační, referendum, plebiscit, iniciativ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e seznámí s různými významy pojmu demokracie, s jednotlivými znaky demokratického státu, s typy demokracie, s formami demokracie, zamyslí se nad podmínkami pro uskutečnění demokratického ideál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David, R. </w:t>
      </w:r>
      <w:r>
        <w:rPr>
          <w:i/>
        </w:rPr>
        <w:t>Politologie.</w:t>
      </w:r>
      <w:r>
        <w:rPr/>
        <w:t xml:space="preserve"> Olomouc: Nakladatelství Olomouc, 2000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4:00Z</dcterms:created>
  <dc:creator>svp</dc:creator>
  <dc:description/>
  <cp:keywords/>
  <dc:language>en-US</dc:language>
  <cp:lastModifiedBy>hchotovinska</cp:lastModifiedBy>
  <cp:lastPrinted>2013-06-20T09:24:00Z</cp:lastPrinted>
  <dcterms:modified xsi:type="dcterms:W3CDTF">2014-06-09T12:54:00Z</dcterms:modified>
  <cp:revision>7</cp:revision>
  <dc:subject/>
  <dc:title/>
</cp:coreProperties>
</file>