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tátnost – idea české státnosti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 Materiály k výuce základů spol. věd ve 2. a 3. ročníku </w:t>
        <w:tab/>
        <w:t>Číslo DUM: 14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9. 09. 2013</w:t>
        <w:tab/>
        <w:t>Třída:</w:t>
        <w:tab/>
        <w:t>2. D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efinice státnosti, přehled státních svátků a symbolů České republi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Státnost, státní symbol, státní svátek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se seznámí s pojmem státnost, se státními svátky a symboly České republiky, zamyslí se nad smyslem jednotlivých svátků i symbolů, pokusí se podat vlastní návrhy na svátky i symbol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/>
      </w:pPr>
      <w:r>
        <w:rPr/>
        <w:t xml:space="preserve">David, R. </w:t>
      </w:r>
      <w:r>
        <w:rPr>
          <w:i/>
        </w:rPr>
        <w:t>Politologie.</w:t>
      </w:r>
      <w:r>
        <w:rPr/>
        <w:t xml:space="preserve"> Olomouc: Nakladatelství Olomouc, 2000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http://www.hrad.cz/cs/ceska-republika/ustava-cr.shtml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3:00Z</dcterms:created>
  <dc:creator>svp</dc:creator>
  <dc:description/>
  <cp:keywords/>
  <dc:language>en-US</dc:language>
  <cp:lastModifiedBy>hchotovinska</cp:lastModifiedBy>
  <cp:lastPrinted>2013-06-20T09:24:00Z</cp:lastPrinted>
  <dcterms:modified xsi:type="dcterms:W3CDTF">2014-06-09T12:53:00Z</dcterms:modified>
  <cp:revision>11</cp:revision>
  <dc:subject/>
  <dc:title/>
</cp:coreProperties>
</file>