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Občanské soudní řízen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ateriály k výuce občanského a společenskovědního základu ve 2. a 3. ročník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1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</w:r>
      <w:r>
        <w:rPr>
          <w:color w:val="FF0000"/>
        </w:rPr>
        <w:tab/>
      </w:r>
      <w:r>
        <w:rPr/>
        <w:t>1. 3. 2013</w:t>
        <w:tab/>
        <w:t>Třída:</w:t>
        <w:tab/>
        <w:t>2.D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Pracovní list k výkladu učitele nebo shrnující opakování k tématu „občanské soudní řízení“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Občanské soudní řízení, Občanský soudní řád, rozsudek, usnesení, odvolání, dovolání, obnova říz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Studenti si na základě výkladu učitele zapisují chybějící poznámky do pracovního listu. Materiál lze také použít jako shrnující opakování tohot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sz w:val="22"/>
          <w:szCs w:val="22"/>
        </w:rPr>
      </w:pPr>
      <w:r>
        <w:rPr/>
        <w:t xml:space="preserve">Puškinová, M., Ryska, R. </w:t>
      </w:r>
      <w:r>
        <w:rPr>
          <w:i/>
        </w:rPr>
        <w:t xml:space="preserve">Právo pro střední školy. </w:t>
      </w:r>
      <w:r>
        <w:rPr/>
        <w:t>Praha: Eduko, 2012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2:51:00Z</dcterms:modified>
  <cp:revision>13</cp:revision>
  <dc:subject/>
  <dc:title/>
</cp:coreProperties>
</file>