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Ústava ČR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ateriály k výuce základů spol. věd ve 2. a 3. ročníku </w:t>
        <w:tab/>
        <w:t>Číslo DUM: 08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 1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Opakování nejdůležitějších částí textu Ústavy Č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oslanecká sněmovna, prezident, senát, vláda, ústa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a základě interpretace studenti zhodnotí pravdivost či nepravdivost předkládaných výrok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stava České republiky.</w:t>
      </w:r>
      <w:r>
        <w:rPr>
          <w:rFonts w:cs="Times New Roman" w:ascii="Times New Roman" w:hAnsi="Times New Roman"/>
          <w:sz w:val="24"/>
          <w:szCs w:val="24"/>
        </w:rPr>
        <w:t xml:space="preserve"> Ostrava: Nakladatelství Sagit, 2011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 </w:t>
      </w:r>
      <w:r>
        <w:rPr/>
        <w:t>pracovní list splnil svůj účel, jeho využití nečinilo studentům větší obtíž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6:00Z</dcterms:created>
  <dc:creator>svp</dc:creator>
  <dc:description/>
  <cp:keywords/>
  <dc:language>en-US</dc:language>
  <cp:lastModifiedBy>hchotovinska</cp:lastModifiedBy>
  <dcterms:modified xsi:type="dcterms:W3CDTF">2014-06-09T12:50:00Z</dcterms:modified>
  <cp:revision>9</cp:revision>
  <dc:subject/>
  <dc:title/>
</cp:coreProperties>
</file>