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Globalizac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1_Materiály k výuce občanského a společenskovědního základu v 1. ročníku 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Číslo DUM: 14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Předmět:</w:t>
        <w:tab/>
        <w:t>Občanský a společenskovědní zákla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</w:r>
      <w:r>
        <w:rPr>
          <w:color w:val="FF0000"/>
        </w:rPr>
        <w:tab/>
      </w:r>
      <w:r>
        <w:rPr/>
        <w:t>25. 4. 2013</w:t>
        <w:tab/>
        <w:t>Třída:</w:t>
        <w:tab/>
        <w:t>V5.G            Ověřující učitel: 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Pracovní list k výkladu učitele nebo shrnující opakování k tématu „globalizace“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Globalizace, globální problémy, kultur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Studenti si na základě výkladu učitele zapisují chybějící poznámky do pracovního listu a vypracovávají odpovědi na otázky. Materiál lze také použít jako shrnující opakování tohoto tématu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artoníčková, K., Buček, L. </w:t>
      </w:r>
      <w:r>
        <w:rPr>
          <w:i/>
        </w:rPr>
        <w:t>Občanský a společenskovědní základ</w:t>
      </w:r>
      <w:r>
        <w:rPr/>
        <w:t>. Brno: Computer Press, 2009</w:t>
      </w:r>
    </w:p>
    <w:p>
      <w:pPr>
        <w:pStyle w:val="Normal"/>
        <w:rPr>
          <w:rStyle w:val="InternetLink"/>
        </w:rPr>
      </w:pPr>
      <w:hyperlink r:id="rId3">
        <w:r>
          <w:rPr>
            <w:rStyle w:val="InternetLink"/>
          </w:rPr>
          <w:t>http://www.visualphotos.com/image/1x8697266/buddhist_monk_using_mobile_phone_jokhang_monastery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Studenti neměli s vypracováním větší obtíže.</w:t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/dumy%20-%20osz/dum%2002/Anotace1.docx" TargetMode="External"/><Relationship Id="rId3" Type="http://schemas.openxmlformats.org/officeDocument/2006/relationships/hyperlink" Target="http://www.visualphotos.com/image/1x8697266/buddhist_monk_using_mobile_phone_jokhang_monaster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21:00Z</dcterms:created>
  <dc:creator>svp</dc:creator>
  <dc:description/>
  <cp:keywords/>
  <dc:language>en-US</dc:language>
  <cp:lastModifiedBy>hchotovinska</cp:lastModifiedBy>
  <cp:lastPrinted>2013-06-20T08:52:00Z</cp:lastPrinted>
  <dcterms:modified xsi:type="dcterms:W3CDTF">2014-06-09T12:24:00Z</dcterms:modified>
  <cp:revision>15</cp:revision>
  <dc:subject/>
  <dc:title/>
</cp:coreProperties>
</file>