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w:rPr>
          <w:bCs/>
          <w:sz w:val="22"/>
          <w:szCs w:val="22"/>
        </w:rPr>
        <w:t>Projekt:</w:t>
        <w:tab/>
        <w:t>Inovace vybavení, registrační č. projektu CZ.1.07/1.5.00/</w:t>
      </w:r>
      <w:r>
        <w:rPr>
          <w:bCs/>
          <w:sz w:val="22"/>
          <w:szCs w:val="22"/>
          <w:lang w:val="cs-CZ"/>
        </w:rPr>
        <w:t>34.</w:t>
      </w:r>
      <w:r>
        <w:rPr>
          <w:bCs/>
          <w:sz w:val="22"/>
          <w:szCs w:val="22"/>
        </w:rPr>
        <w:t>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</w:t>
        <w:tab/>
        <w:t>Gymnázium Pierra de Coubertina, Tábor, Náměstí Františka Křižíka 860, 390 01 Tábor</w:t>
      </w:r>
      <w:r>
        <w:rPr/>
        <w:tab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materiálu:</w:t>
      </w: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Význam a úloha sociologi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Autor materiálu:</w:t>
      </w:r>
      <w:r>
        <w:rPr>
          <w:b/>
        </w:rPr>
        <w:tab/>
        <w:t xml:space="preserve"> </w:t>
      </w:r>
      <w:r>
        <w:rPr>
          <w:rFonts w:cs="Times New Roman" w:ascii="Times New Roman" w:hAnsi="Times New Roman"/>
        </w:rPr>
        <w:t>PhDr. František Mrázek, CSc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řazení materiálu: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ada: 1_ </w:t>
      </w:r>
      <w:r>
        <w:rPr>
          <w:rFonts w:cs="Times New Roman" w:ascii="Times New Roman" w:hAnsi="Times New Roman"/>
        </w:rPr>
        <w:t>Materiály k výuce základů společenských věd v 1. ročníku</w:t>
        <w:tab/>
        <w:t xml:space="preserve">DUM: 08 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Předmět: Občanský a společenskovědní základ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ěření materiálu ve výuce: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atum ověření:</w:t>
        <w:tab/>
        <w:t xml:space="preserve">21. 2. 2013     Třída: 1.C      Ověřující učitel: </w:t>
      </w:r>
      <w:r>
        <w:rPr>
          <w:rFonts w:cs="Times New Roman" w:ascii="Times New Roman" w:hAnsi="Times New Roman"/>
        </w:rPr>
        <w:t>PhDr. František Mrázek, CSc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Anotace materiálu: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 vzniku sociologie, jaké cíle si klade, hlavní problémy, které ztěžují její výzku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íčová slov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ologie, sociální skupiny, sociální vztahy, odcizení, pozitivní vědění, smluvní kontrak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ický popis možností použití materiálu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M slouží k rekapitulaci hlavních příčin vzniku sociologie jako vědy a k vysvětlení proměnlivosti sociálních vztahů v rychle se měnícím světě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literatury a pramenů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eller, J. </w:t>
      </w:r>
      <w:r>
        <w:rPr>
          <w:rFonts w:cs="Times New Roman" w:ascii="Times New Roman" w:hAnsi="Times New Roman"/>
          <w:i/>
          <w:sz w:val="24"/>
          <w:szCs w:val="24"/>
        </w:rPr>
        <w:t>Úvod do sociologie</w:t>
      </w:r>
      <w:r>
        <w:rPr>
          <w:rFonts w:cs="Times New Roman" w:ascii="Times New Roman" w:hAnsi="Times New Roman"/>
          <w:sz w:val="24"/>
          <w:szCs w:val="24"/>
        </w:rPr>
        <w:t xml:space="preserve">. Praha: Slon, 200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ww.google.cz/první%C3%AD+sociologové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námka: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udenti se na příkladech významných sociologů seznamují s podstatou zkoumání a fungování společenských vztah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%5C%5Cwgt%5Czpravy$%5CSABLONY_DUMY%5CPOSTUP%5CAnotace1.docx" TargetMode="External"/><Relationship Id="rId4" Type="http://schemas.openxmlformats.org/officeDocument/2006/relationships/hyperlink" Target="http://www.google.cz/prvn&#237;&#237;+sociologov&#233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9:00Z</dcterms:created>
  <dc:creator>mrazek</dc:creator>
  <dc:description/>
  <cp:keywords/>
  <dc:language>en-US</dc:language>
  <cp:lastModifiedBy>hchotovinska</cp:lastModifiedBy>
  <cp:lastPrinted>2013-06-28T09:08:00Z</cp:lastPrinted>
  <dcterms:modified xsi:type="dcterms:W3CDTF">2014-06-09T12:04:00Z</dcterms:modified>
  <cp:revision>7</cp:revision>
  <dc:subject/>
  <dc:title/>
</cp:coreProperties>
</file>