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mocionální (citové) procesy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ateriály k výuce základů společenských věd v 1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07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 1. 2013        Třída: 1. D</w:t>
        <w:tab/>
        <w:t xml:space="preserve">   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 xml:space="preserve">Seznámení či procvičení učiva týkajícího se psychických jevů osobnosti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Emoce, city, afekt, vášeň, nálad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psychických jevů osobnosti (emocionálních, citových procesů)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/>
        <w:t xml:space="preserve">BARTONÍČKOVÁ, K. </w:t>
      </w:r>
      <w:r>
        <w:rPr>
          <w:i/>
        </w:rPr>
        <w:t>Občanský a společenskovědní základ</w:t>
      </w:r>
      <w:r>
        <w:rPr/>
        <w:t>. Praha: Computer Press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47:00Z</dcterms:created>
  <dc:creator>TERKA</dc:creator>
  <dc:description/>
  <cp:keywords/>
  <dc:language>en-US</dc:language>
  <cp:lastModifiedBy>hchotovinska</cp:lastModifiedBy>
  <dcterms:modified xsi:type="dcterms:W3CDTF">2014-06-09T12:03:00Z</dcterms:modified>
  <cp:revision>14</cp:revision>
  <dc:subject/>
  <dc:title>Metodický list</dc:title>
</cp:coreProperties>
</file>