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OSZ_1_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acovní list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Psychické vlastnosti osobnosti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a: Mgr. Tereza Ptáčková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PRACOVNÍ LIST- PSYCHICKÉ VLASTNOSTI OSOBNOSTI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 xml:space="preserve">Psychologie osobnosti rozlišuje </w:t>
      </w:r>
      <w:r>
        <w:rPr>
          <w:rFonts w:cs="Times New Roman" w:ascii="Times New Roman" w:hAnsi="Times New Roman"/>
          <w:b/>
          <w:i/>
        </w:rPr>
        <w:t>5 základních druhů vlastností osobnosti</w:t>
      </w:r>
      <w:r>
        <w:rPr>
          <w:rFonts w:cs="Times New Roman" w:ascii="Times New Roman" w:hAnsi="Times New Roman"/>
          <w:b/>
        </w:rPr>
        <w:t>, které ovlivňují prožívání a chování člověka. Uměl/a bys je vyjmenovat?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  <w:tab/>
        <w:tab/>
        <w:tab/>
        <w:t>______________________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  <w:tab/>
        <w:tab/>
        <w:tab/>
        <w:t>______________________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</w:rPr>
        <w:t>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iřaď správné dvojice: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ání</w:t>
        <w:tab/>
        <w:tab/>
        <w:t xml:space="preserve">vysoce rozvinutý soubor schopností, umožňuje vynikající výkony 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ent</w:t>
        <w:tab/>
        <w:tab/>
        <w:t>mimořádně rozvinutý talent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ialita</w:t>
        <w:tab/>
        <w:t>umožňuje nadprůměrné výkony v určité oblas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kud mluvíme o inteligenci, pak ji dělíme na: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odle Cattela:   _______________  a ________________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le Nakonečného: _________________, ___________________, 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 xml:space="preserve">Vysvětli pojem </w:t>
      </w:r>
      <w:r>
        <w:rPr>
          <w:rFonts w:cs="Times New Roman" w:ascii="Times New Roman" w:hAnsi="Times New Roman"/>
          <w:b/>
          <w:i/>
        </w:rPr>
        <w:t>SEBEVĚDOMÍ</w:t>
      </w:r>
      <w:r>
        <w:rPr>
          <w:rFonts w:cs="Times New Roman" w:ascii="Times New Roman" w:hAnsi="Times New Roman"/>
          <w:b/>
        </w:rPr>
        <w:t xml:space="preserve"> a urči druh psychických vlastností, kam tento pojem řadíme.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ysvětli rozdíly: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EMPERAMENT</w:t>
        <w:tab/>
        <w:t xml:space="preserve">x </w:t>
        <w:tab/>
        <w:t>CHARAKTER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MOTIV</w:t>
        <w:tab/>
        <w:tab/>
        <w:t>X</w:t>
        <w:tab/>
        <w:t>MOTIVACE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  <w:tab/>
        <w:tab/>
        <w:t>____________________________</w:t>
      </w:r>
    </w:p>
    <w:p>
      <w:pPr>
        <w:pStyle w:val="Odstavecseseznamem"/>
        <w:rPr/>
      </w:pPr>
      <w:r>
        <w:rPr>
          <w:rFonts w:cs="Times New Roman" w:ascii="Times New Roman" w:hAnsi="Times New Roman"/>
        </w:rPr>
        <w:t>___________________________________</w:t>
        <w:tab/>
        <w:tab/>
        <w:t>____________________________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  <w:tab/>
        <w:tab/>
        <w:t>____________________________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jmenuj: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bor pozitivních a negativních vlastností, které určují způsoby chování k sobě samému a k ostatním= _______________ .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Znalost a zvládání vlastních emocí, schopnost sebemotivace a empatie se nazývá _____________________ .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PRACOVNÍ LIST, ŘEŠENÍ- PSYCHICKÉ VLASTNOSTI OSOBNOSTI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1) Psychologie osobnosti rozlišuje </w:t>
      </w:r>
      <w:r>
        <w:rPr>
          <w:rFonts w:cs="Times New Roman" w:ascii="Times New Roman" w:hAnsi="Times New Roman"/>
          <w:b/>
          <w:i/>
        </w:rPr>
        <w:t>5 základních druhů vlastností osobnosti</w:t>
      </w:r>
      <w:r>
        <w:rPr>
          <w:rFonts w:cs="Times New Roman" w:ascii="Times New Roman" w:hAnsi="Times New Roman"/>
          <w:b/>
        </w:rPr>
        <w:t>, které ovlivňují prožívání a chování člověka. Uměl/a bys je vyjmenovat?</w:t>
      </w:r>
    </w:p>
    <w:p>
      <w:pPr>
        <w:pStyle w:val="Normal"/>
        <w:ind w:left="708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dynamické</w:t>
        <w:tab/>
        <w:tab/>
        <w:tab/>
        <w:tab/>
        <w:tab/>
        <w:t>seberegulační</w:t>
        <w:tab/>
      </w:r>
    </w:p>
    <w:p>
      <w:pPr>
        <w:pStyle w:val="Normal"/>
        <w:ind w:left="708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vztahově- postojové</w:t>
        <w:tab/>
        <w:tab/>
        <w:tab/>
        <w:tab/>
        <w:t>výkonové</w:t>
      </w:r>
    </w:p>
    <w:p>
      <w:pPr>
        <w:pStyle w:val="Normal"/>
        <w:ind w:left="708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aktivačně- motivační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>2) Přiřaď správné dvojice: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rPr/>
      </w:pPr>
      <w:r>
        <w:rPr>
          <w:rFonts w:cs="Times New Roman" w:ascii="Times New Roman" w:hAnsi="Times New Roman"/>
          <w:color w:val="008000"/>
        </w:rPr>
        <w:t>Nadání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FF"/>
        </w:rPr>
        <w:t>vysoce rozvinutý soubor schopností, umožňuje vynikající výkony</w:t>
      </w:r>
      <w:r>
        <w:rPr>
          <w:rFonts w:cs="Times New Roman" w:ascii="Times New Roman" w:hAnsi="Times New Roman"/>
        </w:rPr>
        <w:t xml:space="preserve"> 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>Talent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color w:val="FF0000"/>
        </w:rPr>
        <w:t>mimořádně rozvinutý talent</w:t>
      </w:r>
    </w:p>
    <w:p>
      <w:pPr>
        <w:pStyle w:val="Odstavecseseznamem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Genialit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8000"/>
        </w:rPr>
        <w:t>umožňuje nadprůměrné výkony v určité oblas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>3) Pokud mluvíme o inteligenci, pak ji dělíme na: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a) podle Cattela:   </w:t>
      </w:r>
      <w:r>
        <w:rPr>
          <w:rFonts w:cs="Times New Roman" w:ascii="Times New Roman" w:hAnsi="Times New Roman"/>
          <w:color w:val="FF0000"/>
        </w:rPr>
        <w:t>fluidní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color w:val="FF0000"/>
        </w:rPr>
        <w:t>krystalické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podle Nakonečného: </w:t>
      </w:r>
      <w:r>
        <w:rPr>
          <w:rFonts w:cs="Times New Roman" w:ascii="Times New Roman" w:hAnsi="Times New Roman"/>
          <w:color w:val="FF0000"/>
        </w:rPr>
        <w:t>teoretická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FF0000"/>
        </w:rPr>
        <w:t>praktická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FF0000"/>
        </w:rPr>
        <w:t>sociální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4) Vysvětli pojem </w:t>
      </w:r>
      <w:r>
        <w:rPr>
          <w:rFonts w:cs="Times New Roman" w:ascii="Times New Roman" w:hAnsi="Times New Roman"/>
          <w:b/>
          <w:i/>
        </w:rPr>
        <w:t>SEBEVĚDOMÍ</w:t>
      </w:r>
      <w:r>
        <w:rPr>
          <w:rFonts w:cs="Times New Roman" w:ascii="Times New Roman" w:hAnsi="Times New Roman"/>
          <w:b/>
        </w:rPr>
        <w:t xml:space="preserve"> a urči druh psychických vlastností, kam tento pojem řadíme.</w:t>
      </w:r>
    </w:p>
    <w:p>
      <w:pPr>
        <w:pStyle w:val="Odstavecseseznamem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Odstavecseseznamem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Pojem sebevědomí znamená uvědomění si vlastní hodnoty (ceny), uvědomění si svých kvalit. Tento pojem je součástí seberegulačních vlastností osobnosti. Rozlišujeme zdravé sebevědomí, nízké sebevědomí a přehnané (vysoké) sebevědomí.</w:t>
      </w:r>
    </w:p>
    <w:p>
      <w:pPr>
        <w:pStyle w:val="Odstavecseseznamem"/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>5) Vysvětli rozdíly: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EMPERAMENT</w:t>
        <w:tab/>
        <w:t xml:space="preserve">x </w:t>
        <w:tab/>
        <w:t>CHARAKTER</w:t>
      </w:r>
      <w:r>
        <w:rPr>
          <w:rFonts w:cs="Times New Roman" w:ascii="Times New Roman" w:hAnsi="Times New Roman"/>
        </w:rPr>
        <w:tab/>
        <w:tab/>
      </w:r>
    </w:p>
    <w:p>
      <w:pPr>
        <w:pStyle w:val="Odstavecseseznamem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rPr/>
      </w:pPr>
      <w:r>
        <w:rPr>
          <w:rFonts w:cs="Times New Roman" w:ascii="Times New Roman" w:hAnsi="Times New Roman"/>
          <w:color w:val="FF0000"/>
        </w:rPr>
        <w:t>Temperament= soubor vrozených vlastností, které určující dynamiku našeho prožívání a chování.</w:t>
      </w:r>
    </w:p>
    <w:p>
      <w:pPr>
        <w:pStyle w:val="Odstavecseseznamem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Odstavecseseznamem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Charakter= soubor pozitivních a negativních vlastností, které určují naše chování k sobě samému či k ostatním- není vrozený, utváří se výchovou.</w:t>
      </w:r>
    </w:p>
    <w:p>
      <w:pPr>
        <w:pStyle w:val="Odstavecseseznamem"/>
        <w:ind w:left="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Odstavecseseznamem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</w:t>
        <w:tab/>
        <w:t>X</w:t>
        <w:tab/>
        <w:t>MOTIVACE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firstLine="70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Motiv= pohnutka; hybná síla, která žene člověka k nějaké činnosti (vnitřní, vnější motivy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Motivace= aktivita člověka vyvolaná motivem, který určuje směr, intenzitu a délku trvání chování → končící realizací (uspokojením) motivu </w:t>
      </w:r>
    </w:p>
    <w:p>
      <w:pPr>
        <w:pStyle w:val="Odstavecseseznamem"/>
        <w:ind w:left="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) Pojmenuj: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bor pozitivních a negativních vlastností, které určují způsoby chování k sobě samému a k ostatním= </w:t>
      </w:r>
      <w:r>
        <w:rPr>
          <w:rFonts w:cs="Times New Roman" w:ascii="Times New Roman" w:hAnsi="Times New Roman"/>
          <w:color w:val="FF0000"/>
        </w:rPr>
        <w:t>charakter</w:t>
      </w:r>
      <w:r>
        <w:rPr>
          <w:rFonts w:cs="Times New Roman" w:ascii="Times New Roman" w:hAnsi="Times New Roman"/>
        </w:rPr>
        <w:t xml:space="preserve"> .</w:t>
      </w:r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nalost a zvládání vlastních emocí, schopnost sebemotivace a empatie se nazývá </w:t>
      </w:r>
      <w:r>
        <w:rPr>
          <w:rFonts w:cs="Times New Roman" w:ascii="Times New Roman" w:hAnsi="Times New Roman"/>
          <w:color w:val="FF0000"/>
        </w:rPr>
        <w:t>emoční inteligence</w:t>
      </w:r>
      <w:r>
        <w:rPr>
          <w:rFonts w:cs="Times New Roman" w:ascii="Times New Roman" w:hAnsi="Times New Roman"/>
        </w:rPr>
        <w:t>.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POUŽITÉ ZDROJE: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bCs/>
        </w:rPr>
        <w:t xml:space="preserve">KOLEKTIV. </w:t>
      </w:r>
      <w:r>
        <w:rPr>
          <w:rFonts w:cs="Times New Roman" w:ascii="Times New Roman" w:hAnsi="Times New Roman"/>
          <w:bCs/>
          <w:i/>
        </w:rPr>
        <w:t>Odmaturuj ze společenských věd</w:t>
      </w:r>
      <w:r>
        <w:rPr>
          <w:rFonts w:cs="Times New Roman" w:ascii="Times New Roman" w:hAnsi="Times New Roman"/>
          <w:bCs/>
        </w:rPr>
        <w:t>. Vydání 1. Brno:  DIDAKTIS, 200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8:09:00Z</dcterms:created>
  <dc:creator>TERKA</dc:creator>
  <dc:description/>
  <cp:keywords/>
  <dc:language>en-US</dc:language>
  <cp:lastModifiedBy>doma</cp:lastModifiedBy>
  <dcterms:modified xsi:type="dcterms:W3CDTF">2012-12-30T10:32:00Z</dcterms:modified>
  <cp:revision>10</cp:revision>
  <dc:subject/>
  <dc:title> TENTO PROJEKT JE SPOLUFINANCOVÁN EVROSPKÝM SOCIÁLNÍM FONDEM A STÁTNÍM ROUPOČTEM ČESKÉ REPUBLIKY</dc:title>
</cp:coreProperties>
</file>