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ývoj dětské kresb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1_Materiály k výuce základů společenských věd v 1. ročníku </w:t>
        <w:tab/>
        <w:t>Číslo DUM: 04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  <w:tab/>
        <w:tab/>
        <w:t>ročník: prv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5.11.2012</w:t>
        <w:tab/>
        <w:t>Třída:</w:t>
        <w:tab/>
        <w:t>kvinta          Ověřující učitel: Mgr. Zuzana Lukešová</w:t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 w:before="240" w:after="0"/>
        <w:rPr>
          <w:b/>
          <w:b/>
        </w:rPr>
      </w:pPr>
      <w:r>
        <w:rPr/>
        <w:t>Seznámení studentů s vývojem dětské kresb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Dětské kresba, kresba lidské postavy, prvotní obrys, intelektuální realismus, realistická kresb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Výklad na základě PC prezentace. Studenti odpovídají na otázky, které se týkají porovnávání dětských obrázků a změn, které souvisejí s daným vývojovým obdobím jedinc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Vacínová, M. </w:t>
      </w:r>
      <w:r>
        <w:rPr>
          <w:i/>
        </w:rPr>
        <w:t>Psychologie.</w:t>
      </w:r>
      <w:r>
        <w:rPr/>
        <w:t xml:space="preserve"> Praha: Univerzita J. A. Komenského Praha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babyonline.cz/vyvoj-ditete/vyvoj-detske-kresby</w:t>
        </w:r>
      </w:hyperlink>
      <w:r>
        <w:rPr/>
        <w:t xml:space="preserve"> </w:t>
      </w:r>
      <w:r>
        <w:rPr>
          <w:rFonts w:cs="HIIBDD+TimesNewRoman;Times New Roman"/>
          <w:color w:val="000000"/>
          <w:sz w:val="20"/>
          <w:szCs w:val="20"/>
        </w:rPr>
        <w:t>(citace listopad, 15., 2012)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babyonline.cz/vyvoj-ditete/vyvoj-detske-kresb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hchotovinska</cp:lastModifiedBy>
  <dcterms:modified xsi:type="dcterms:W3CDTF">2014-06-09T11:57:00Z</dcterms:modified>
  <cp:revision>16</cp:revision>
  <dc:subject/>
  <dc:title/>
</cp:coreProperties>
</file>