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Vývojová psychologi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 xml:space="preserve">Sada: 1_Materiály k výuce základů  společenských  věd v 1. ročníku </w:t>
        <w:tab/>
        <w:t>Číslo DUM:</w:t>
        <w:tab/>
        <w:t>02</w:t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Předmět:</w:t>
        <w:tab/>
        <w:t>občanský a společenskovědní základ</w:t>
        <w:tab/>
        <w:tab/>
        <w:t>ročník: první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2.11.2012</w:t>
        <w:tab/>
        <w:t>Třída: kvinta            Ověřující učitel: Mgr. Zuzana Lukeš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Shrnující opakování vývojové psychologie. Studenti prokáží znalost jednotlivých vývojových období jedinc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>Vývojová psychologie, prenatální období, novorozenec, batole, puberta, adolescence, dospělost, stáří, kognitivní vývoj, sociální vývoj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Studenti na základě krátké charakteristiky určují jednotlivá vývojová období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360" w:before="240" w:after="0"/>
        <w:rPr>
          <w:b/>
          <w:b/>
        </w:rPr>
      </w:pPr>
      <w:r>
        <w:rPr/>
        <w:t xml:space="preserve">Doležalová, L., Vlková, M. </w:t>
      </w:r>
      <w:r>
        <w:rPr>
          <w:i/>
        </w:rPr>
        <w:t>Občanský a společenskovědní základ – PSYCHOLOGIE</w:t>
      </w:r>
      <w:r>
        <w:rPr/>
        <w:t>.  Kralice na Hané: Computer Media, 2010</w:t>
      </w:r>
      <w:r>
        <w:rPr>
          <w:rFonts w:cs="Courier" w:ascii="Courier" w:hAnsi="Courier"/>
        </w:rPr>
        <w:t>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Studenti neměli s vypracováním větší obtíže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Cs/>
      </w:rPr>
    </w:pPr>
    <w:r>
      <w:rPr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G:/dumy%20-%20osz/dum%2002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16:21:00Z</dcterms:created>
  <dc:creator>svp</dc:creator>
  <dc:description/>
  <cp:keywords/>
  <dc:language>en-US</dc:language>
  <cp:lastModifiedBy>hchotovinska</cp:lastModifiedBy>
  <dcterms:modified xsi:type="dcterms:W3CDTF">2014-06-09T11:54:00Z</dcterms:modified>
  <cp:revision>11</cp:revision>
  <dc:subject/>
  <dc:title/>
</cp:coreProperties>
</file>