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OSZ_1_0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 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Typologie osobnosti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Mgr. Tereza Ptáčk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RACOVNÍ LIST- Typologie osobnosti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 Doplňte tabulku a určete autora této </w:t>
      </w:r>
      <w:r>
        <w:rPr>
          <w:rFonts w:cs="Times New Roman" w:ascii="Times New Roman" w:hAnsi="Times New Roman"/>
          <w:b/>
          <w:i/>
        </w:rPr>
        <w:t>nejstarší</w:t>
      </w:r>
      <w:r>
        <w:rPr/>
        <w:t xml:space="preserve"> typologie osobnosti: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>
          <w:trHeight w:val="22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eramentový typ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astnosti osobnost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ělní tekutina</w:t>
            </w:r>
          </w:p>
        </w:tc>
      </w:tr>
      <w:tr>
        <w:trPr>
          <w:trHeight w:val="6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žný, svědomitý, zodpovědný, často bojácný, skleslý, úzkostlivý, tichý.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lé (=žluč)</w:t>
            </w:r>
          </w:p>
        </w:tc>
      </w:tr>
      <w:tr>
        <w:trPr>
          <w:trHeight w:val="6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čilý, veselý, společenský, otevřený, zábavný, pohodový, nestálý.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gmatik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rem nejstarší typologie osobnosti je ________________, upravil ji______________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. Spoj správné dvojice a urči autora typologie osobnosti, pro kterou hraje důležitou roli </w:t>
      </w:r>
      <w:r>
        <w:rPr>
          <w:rFonts w:cs="Times New Roman" w:ascii="Times New Roman" w:hAnsi="Times New Roman"/>
          <w:b/>
          <w:i/>
        </w:rPr>
        <w:t>STAVBA TĚL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tosom</w:t>
        <w:tab/>
        <w:tab/>
        <w:t>svalnatá postava, výrazné kosti v obličeji, velké ru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knik</w:t>
        <w:tab/>
        <w:tab/>
        <w:tab/>
        <w:t>střední až vysoká postava, úzká ramena a hrudník, protáhlý oblič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etik</w:t>
        <w:tab/>
        <w:tab/>
        <w:tab/>
        <w:t>zavalitá postava, sklon k tloustnutí, široký obličej, malé a zapadlé oč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em této typologie osobnosti je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 Doplň následující graf, kterým je znázorněna Eysenckova typologie osobnosti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714365" cy="445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457880"/>
                          <a:chOff x="0" y="0"/>
                          <a:chExt cx="571428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800280"/>
                            <a:ext cx="274248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80028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71396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melanchol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71396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228528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228528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sangvi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171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21718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171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90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3656880"/>
                            <a:ext cx="10281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stabi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236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1960" y="205668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extrovert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05668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1pt" coordorigin="0,0" coordsize="8999,7020">
                <v:rect id="shape_0" stroked="f" o:allowincell="f" style="position:absolute;left:0;top:1;width:899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1260;width:4318;height:41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260" to="44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2699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melanchol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699;width:1618;height:5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599;width:1618;height:5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3599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sangvi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420" to="665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3420" to="2336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0" to="4499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420" to="8997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400" to="4499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5759;width:161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stabil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539;width:1618;height:5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3239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extrovert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239;width:1618;height:5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</w:rPr>
      </w:pPr>
      <w:r>
        <w:rPr>
          <w:rFonts w:cs="Arial Black" w:ascii="Arial Black" w:hAnsi="Arial Black"/>
          <w:b/>
          <w:i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ACOVNÍ LIST, ŘEŠENÍ- Typologie osobnosti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 Doplňte tabulku a určete autora této </w:t>
      </w:r>
      <w:r>
        <w:rPr>
          <w:rFonts w:cs="Times New Roman" w:ascii="Times New Roman" w:hAnsi="Times New Roman"/>
          <w:b/>
          <w:i/>
        </w:rPr>
        <w:t>nejstarší</w:t>
      </w:r>
      <w:r>
        <w:rPr>
          <w:rFonts w:cs="Times New Roman" w:ascii="Times New Roman" w:hAnsi="Times New Roman"/>
          <w:b/>
        </w:rPr>
        <w:t xml:space="preserve"> typologie osobnosti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3"/>
        <w:gridCol w:w="3033"/>
      </w:tblGrid>
      <w:tr>
        <w:trPr>
          <w:trHeight w:val="274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eramentový typ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astnosti osobnost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ělní tekutina</w:t>
            </w:r>
          </w:p>
        </w:tc>
      </w:tr>
      <w:tr>
        <w:trPr>
          <w:trHeight w:val="778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melancholik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žný, svědomitý, zodpovědný, často bojácný, skleslý, úzkostlivý, tichý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černá žluč</w:t>
            </w:r>
          </w:p>
        </w:tc>
      </w:tr>
      <w:tr>
        <w:trPr>
          <w:trHeight w:val="79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holerik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rychlý, samostatný, dráždivý, vzteklý, samostatný, společensk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luč</w:t>
            </w:r>
          </w:p>
        </w:tc>
      </w:tr>
      <w:tr>
        <w:trPr>
          <w:trHeight w:val="79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angvinik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lý, veselý, společenský, otevřený, zábavný, pohodový, nestálý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krev</w:t>
            </w:r>
          </w:p>
        </w:tc>
      </w:tr>
      <w:tr>
        <w:trPr>
          <w:trHeight w:val="80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egmatik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klidný až lhostejný, netečný, pomalý, uzavřen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hl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utorem nejstarší typologie osobnosti je </w:t>
      </w:r>
      <w:r>
        <w:rPr>
          <w:rFonts w:cs="Times New Roman" w:ascii="Times New Roman" w:hAnsi="Times New Roman"/>
          <w:color w:val="FF0000"/>
        </w:rPr>
        <w:t>Hippokrates</w:t>
      </w:r>
      <w:r>
        <w:rPr>
          <w:rFonts w:cs="Times New Roman" w:ascii="Times New Roman" w:hAnsi="Times New Roman"/>
        </w:rPr>
        <w:t xml:space="preserve">, upravil ji </w:t>
      </w:r>
      <w:r>
        <w:rPr>
          <w:rFonts w:cs="Times New Roman" w:ascii="Times New Roman" w:hAnsi="Times New Roman"/>
          <w:color w:val="FF0000"/>
        </w:rPr>
        <w:t>Galeno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. Spoj správné dvojice a urči autora typologie osobnosti, pro kterou hraje důležitou roli </w:t>
      </w:r>
      <w:r>
        <w:rPr>
          <w:rFonts w:cs="Times New Roman" w:ascii="Times New Roman" w:hAnsi="Times New Roman"/>
          <w:b/>
          <w:i/>
        </w:rPr>
        <w:t>STAVBA TĚL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Leptosom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00FF00"/>
        </w:rPr>
        <w:t>svalnatá postava, výrazné kosti v obličeji, velké ru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</w:rPr>
        <w:t>Pyknik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FF0000"/>
        </w:rPr>
        <w:t>střední až vysoká postava, úzká ramena a hrudník, protáhlý obličej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FF00"/>
        </w:rPr>
        <w:t>Atletik</w:t>
      </w:r>
      <w:r>
        <w:rPr>
          <w:rFonts w:cs="Times New Roman" w:ascii="Times New Roman" w:hAnsi="Times New Roman"/>
          <w:color w:val="99CC00"/>
        </w:rPr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0000FF"/>
        </w:rPr>
        <w:t>zavalitá postava, sklon k tloustnutí, široký obličej, malé a zapadlé oč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utorem této typologie osobnosti je </w:t>
      </w:r>
      <w:r>
        <w:rPr>
          <w:rFonts w:cs="Times New Roman" w:ascii="Times New Roman" w:hAnsi="Times New Roman"/>
          <w:b/>
          <w:color w:val="FF0000"/>
        </w:rPr>
        <w:t>E. Kretschmer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Doplň následující graf, kterým je znázorněna Eysenckova typologie osobnost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714365" cy="4571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71280"/>
                          <a:chOff x="0" y="0"/>
                          <a:chExt cx="571428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74248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368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82736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melanchol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82736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FF0000"/>
                                  <w:lang w:val="cs-CZ" w:bidi="ar-SA"/>
                                </w:rPr>
                                <w:t>choler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39904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FF0000"/>
                                  <w:lang w:val="cs-CZ" w:bidi="ar-SA"/>
                                </w:rPr>
                                <w:t>flegmat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39904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sangvi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2852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2285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130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85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542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3770640"/>
                            <a:ext cx="10281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stabi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5576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FF0000"/>
                                  <w:lang w:val="cs-CZ" w:bidi="ar-SA"/>
                                </w:rPr>
                                <w:t>labil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17044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extrovert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170440"/>
                            <a:ext cx="102816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FF0000"/>
                                  <w:lang w:val="cs-CZ" w:bidi="ar-SA"/>
                                </w:rPr>
                                <w:t>introvert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9.95pt" coordorigin="0,0" coordsize="8999,7199">
                <v:rect id="shape_0" stroked="f" o:allowincell="f" style="position:absolute;left:0;top:0;width:899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39;top:1439;width:4318;height:41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439" to="449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2878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melanchol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878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FF0000"/>
                            <w:lang w:val="cs-CZ" w:bidi="ar-SA"/>
                          </w:rPr>
                          <w:t>choler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778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FF0000"/>
                            <w:lang w:val="cs-CZ" w:bidi="ar-SA"/>
                          </w:rPr>
                          <w:t>flegmat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3778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sangvi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599" to="665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3599" to="2336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78" to="4499,14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3599" to="8997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9" to="4499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5938;width:161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stabil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718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FF0000"/>
                            <w:lang w:val="cs-CZ" w:bidi="ar-SA"/>
                          </w:rPr>
                          <w:t>labil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3418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extrovert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418;width:1618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FF0000"/>
                            <w:lang w:val="cs-CZ" w:bidi="ar-SA"/>
                          </w:rPr>
                          <w:t>introvert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  <w:t xml:space="preserve">Použité zdroje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caps/>
        </w:rPr>
        <w:t>Bartoníčková, K.</w:t>
      </w:r>
      <w:r>
        <w:rPr>
          <w:rFonts w:cs="Times New Roman" w:ascii="Times New Roman" w:hAnsi="Times New Roman"/>
          <w:bCs/>
        </w:rPr>
        <w:t xml:space="preserve"> a kol. </w:t>
      </w:r>
      <w:r>
        <w:rPr>
          <w:rFonts w:cs="Times New Roman" w:ascii="Times New Roman" w:hAnsi="Times New Roman"/>
          <w:bCs/>
          <w:i/>
        </w:rPr>
        <w:t>Občanský a společenskovědní základ</w:t>
      </w:r>
      <w:r>
        <w:rPr>
          <w:rFonts w:cs="Times New Roman" w:ascii="Times New Roman" w:hAnsi="Times New Roman"/>
          <w:bCs/>
        </w:rPr>
        <w:t>. Brno: Computer Press,  200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OLEKTIV. </w:t>
      </w:r>
      <w:r>
        <w:rPr>
          <w:rFonts w:cs="Times New Roman" w:ascii="Times New Roman" w:hAnsi="Times New Roman"/>
          <w:bCs/>
          <w:i/>
        </w:rPr>
        <w:t>Odmaturuj ze společenských věd</w:t>
      </w:r>
      <w:r>
        <w:rPr>
          <w:rFonts w:cs="Times New Roman" w:ascii="Times New Roman" w:hAnsi="Times New Roman"/>
          <w:bCs/>
        </w:rPr>
        <w:t>. Vydání 1.  Brno: DIDAKTIS, 2004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</w:rPr>
        <w:t xml:space="preserve">Obrázky: </w:t>
      </w:r>
      <w:r>
        <w:rPr>
          <w:rFonts w:cs="Times New Roman" w:ascii="Times New Roman" w:hAnsi="Times New Roman"/>
          <w:bCs/>
        </w:rPr>
        <w:t>Použito z archivu autora DUM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00:00Z</dcterms:created>
  <dc:creator>TERKA</dc:creator>
  <dc:description/>
  <cp:keywords/>
  <dc:language>en-US</dc:language>
  <cp:lastModifiedBy>doma</cp:lastModifiedBy>
  <dcterms:modified xsi:type="dcterms:W3CDTF">2012-12-30T10:29:00Z</dcterms:modified>
  <cp:revision>15</cp:revision>
  <dc:subject/>
  <dc:title> TENTO PROJEKT JE SPOLUFINANCOVÁN EVROSPKÝM SOCIÁLNÍM FONDEM A STÁTNÍM ROUPOČTEM ČESKÉ REPUBLIKY</dc:title>
</cp:coreProperties>
</file>