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Reportáž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Publicistika</w:t>
        <w:tab/>
        <w:t>Číslo DUM:</w:t>
        <w:tab/>
        <w:t>17</w:t>
        <w:tab/>
        <w:t>Předmět: 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4. 3. 2013</w:t>
        <w:tab/>
        <w:t>Třída:</w:t>
        <w:tab/>
        <w:t>V6. G          Ověřující učitel: Mgr. Tereza Ptáčkov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 učivem z oblasti publicistiky či jeho procvičování. Studenti se aktivně spoluúčastní na výkladu, jehož tématem je jeden z publicistických útvarů - reportáž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Útvar, publicistika, reportáž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Seznámení s učivem či jeho procvičování týkající se oblasti publicistiky. Studenti samostatně vypracovávají tištěné pracovní listy, následuje společná kontrola a zhodnocení získaných vědomost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rPr>
          <w:rStyle w:val="Descriptio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</w:t>
    </w:r>
    <w:r>
      <w:rPr>
        <w:bCs/>
        <w:lang w:val="cs-CZ"/>
      </w:rPr>
      <w:t>34.</w:t>
    </w:r>
    <w:r>
      <w:rPr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EU_OPVK%20MV_3_17/Anotace1.docx" TargetMode="External"/><Relationship Id="rId3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7:03:00Z</dcterms:created>
  <dc:creator>doma</dc:creator>
  <dc:description/>
  <cp:keywords/>
  <dc:language>en-US</dc:language>
  <cp:lastModifiedBy>doma</cp:lastModifiedBy>
  <dcterms:modified xsi:type="dcterms:W3CDTF">2014-05-05T22:58:00Z</dcterms:modified>
  <cp:revision>4</cp:revision>
  <dc:subject/>
  <dc:title/>
</cp:coreProperties>
</file>