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v_3_17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ortáž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  <w:t>Pracovní list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čti si následující text: </w:t>
      </w:r>
    </w:p>
    <w:p>
      <w:pPr>
        <w:pStyle w:val="Heading1"/>
        <w:jc w:val="both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Čeští tvůrci ukazují, jak se dělá hra</w:t>
      </w:r>
    </w:p>
    <w:p>
      <w:pPr>
        <w:pStyle w:val="Normal"/>
        <w:jc w:val="both"/>
        <w:rPr>
          <w:rFonts w:ascii="Arabic Typesetting" w:hAnsi="Arabic Typesetting" w:cs="Arabic Typesetting"/>
        </w:rPr>
      </w:pPr>
      <w:r>
        <w:rPr>
          <w:rStyle w:val="Timedate"/>
          <w:rFonts w:cs="Arabic Typesetting" w:ascii="Arabic Typesetting" w:hAnsi="Arabic Typesetting"/>
        </w:rPr>
        <w:t>7. listopadu 2012</w:t>
      </w:r>
      <w:r>
        <w:rPr>
          <w:rStyle w:val="Time"/>
          <w:rFonts w:cs="Arabic Typesetting" w:ascii="Arabic Typesetting" w:hAnsi="Arabic Typesetting"/>
        </w:rPr>
        <w:t xml:space="preserve"> </w:t>
      </w:r>
    </w:p>
    <w:p>
      <w:pPr>
        <w:pStyle w:val="Normal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 xml:space="preserve">Navštívili jsme profesionální vývojářské studio v pražských Dejvicích, kde skupina vývojářů dokončuje vesmírnou akci Miner Wars 2081. Autoři projektu nám na jeho příkladě přiblížili postup při tvorbě hry. Jedná se však o nezávislé studio, a jejich situace se tak v některých bodech liší od postupů velikých společností. </w:t>
      </w:r>
    </w:p>
    <w:p>
      <w:pPr>
        <w:pStyle w:val="Normlnweb"/>
        <w:jc w:val="both"/>
        <w:rPr/>
      </w:pPr>
      <w:r>
        <w:rPr>
          <w:rFonts w:cs="Arabic Typesetting" w:ascii="Arabic Typesetting" w:hAnsi="Arabic Typesetting"/>
        </w:rPr>
        <w:t xml:space="preserve">Na titulu Miner Wars 2081 se například podílelo okolo třiceti vývojářů. Patnáct z nich hru vyvíjí ze </w:t>
      </w:r>
      <w:hyperlink r:id="rId3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sídla</w:t>
        </w:r>
      </w:hyperlink>
      <w:r>
        <w:rPr>
          <w:rFonts w:cs="Arabic Typesetting" w:ascii="Arabic Typesetting" w:hAnsi="Arabic Typesetting"/>
        </w:rPr>
        <w:t xml:space="preserve"> v </w:t>
      </w:r>
      <w:hyperlink r:id="rId4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Praze</w:t>
        </w:r>
      </w:hyperlink>
      <w:r>
        <w:rPr>
          <w:rFonts w:cs="Arabic Typesetting" w:ascii="Arabic Typesetting" w:hAnsi="Arabic Typesetting"/>
        </w:rPr>
        <w:t xml:space="preserve"> a další dodávají </w:t>
      </w:r>
      <w:hyperlink r:id="rId5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práci</w:t>
        </w:r>
      </w:hyperlink>
      <w:r>
        <w:rPr>
          <w:rFonts w:cs="Arabic Typesetting" w:ascii="Arabic Typesetting" w:hAnsi="Arabic Typesetting"/>
        </w:rPr>
        <w:t xml:space="preserve"> ze Spojených států. Velkorozpočtové tituly však mnohdy vyvíjí i stovky lidí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Tito vývojáři navíc v závěrečných fázích projektu propustili grafickou divizi, kterou si velkorozpočtové týmy ponechávají. Ta totiž při dokončování hry zpravidla není potřeba a veliké společnosti ji v danou dobu využívají pro další projekty.</w:t>
      </w:r>
    </w:p>
    <w:p>
      <w:pPr>
        <w:pStyle w:val="Normlnweb"/>
        <w:jc w:val="both"/>
        <w:rPr/>
      </w:pPr>
      <w:r>
        <w:rPr>
          <w:rFonts w:cs="Arabic Typesetting" w:ascii="Arabic Typesetting" w:hAnsi="Arabic Typesetting"/>
        </w:rPr>
        <w:t xml:space="preserve">Společnost Keeen </w:t>
      </w:r>
      <w:hyperlink r:id="rId6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Software</w:t>
        </w:r>
      </w:hyperlink>
      <w:r>
        <w:rPr>
          <w:rFonts w:cs="Arabic Typesetting" w:ascii="Arabic Typesetting" w:hAnsi="Arabic Typesetting"/>
        </w:rPr>
        <w:t xml:space="preserve"> House však plánuje stávající grafiku využít i v dalším projektu. Tím bude perzistentní on-line titul právě ze světa Miner Wars.</w:t>
      </w:r>
    </w:p>
    <w:p>
      <w:pPr>
        <w:pStyle w:val="Normal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  <w:lang w:val="en-US" w:eastAsia="en-US"/>
        </w:rPr>
        <w:drawing>
          <wp:inline distT="0" distB="0" distL="0" distR="0">
            <wp:extent cx="1786890" cy="998220"/>
            <wp:effectExtent l="0" t="0" r="0" b="0"/>
            <wp:docPr id="2" name="Obrázek 1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868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Obrázek ze hry Miner Wars 2081</w:t>
      </w:r>
    </w:p>
    <w:p>
      <w:pPr>
        <w:pStyle w:val="Heading3"/>
        <w:jc w:val="both"/>
        <w:rPr>
          <w:rFonts w:ascii="Arabic Typesetting" w:hAnsi="Arabic Typesetting" w:cs="Arabic Typesetting"/>
          <w:sz w:val="24"/>
          <w:szCs w:val="24"/>
        </w:rPr>
      </w:pPr>
      <w:r>
        <w:rPr>
          <w:rFonts w:cs="Arabic Typesetting" w:ascii="Arabic Typesetting" w:hAnsi="Arabic Typesetting"/>
          <w:sz w:val="24"/>
          <w:szCs w:val="24"/>
        </w:rPr>
        <w:t>Fáze herního vývoje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 xml:space="preserve">Pro vývoj hry je vždy třeba úvodní koncept, na jehož základě povětšinou vzniká prototyp. Tedy jakási hratelná verze, která investorům či vydavatelství dokazuje životaschopnost myšlenky. 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Prototyp je třeba naprogramovat, využívat však může jen provizorní grafiku. Některé prototypy přesto naznačují i kýžené vizuální pojetí hry. V případě příběhových titulů pak řada prvků vzniká právě v závislosti na scénáři.</w:t>
      </w:r>
    </w:p>
    <w:p>
      <w:pPr>
        <w:pStyle w:val="Normlnweb"/>
        <w:jc w:val="both"/>
        <w:rPr/>
      </w:pPr>
      <w:r>
        <w:rPr>
          <w:rFonts w:cs="Arabic Typesetting" w:ascii="Arabic Typesetting" w:hAnsi="Arabic Typesetting"/>
        </w:rPr>
        <w:t xml:space="preserve">Grafici vytváří 3D modely a jejich </w:t>
      </w:r>
      <w:hyperlink r:id="rId9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povrch</w:t>
        </w:r>
      </w:hyperlink>
      <w:r>
        <w:rPr>
          <w:rFonts w:cs="Arabic Typesetting" w:ascii="Arabic Typesetting" w:hAnsi="Arabic Typesetting"/>
        </w:rPr>
        <w:t>. Návrháři misí pracují na prostředí, ve kterém nastavují i různé předem naprogramované události a zvukový inženýr pracuje na efektech i doprovodu. Zvukové efekty mnohdy vznikají kombinací různých existujících zvuků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V případě Miner Wars například bylo třeba vytvořit zvuk pro hořící plyny, které se na hráče občas valí ze slunce. Efekt vznikl skloubením zvuku hořícího krbu, větru a využitím rozličných digitálních efektorů.</w:t>
      </w:r>
    </w:p>
    <w:p>
      <w:pPr>
        <w:pStyle w:val="Normal"/>
        <w:jc w:val="right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  <w:lang w:val="en-US" w:eastAsia="en-US"/>
        </w:rPr>
        <w:drawing>
          <wp:inline distT="0" distB="0" distL="0" distR="0">
            <wp:extent cx="1903730" cy="1064260"/>
            <wp:effectExtent l="0" t="0" r="0" b="0"/>
            <wp:docPr id="3" name="Obrázek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037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Řada her též využívá motion capturing neboli zaznamenávání pohybů, které se následně převádí na animace. V případě Miner Wars však bylo třeba "rozpohybovat" pouze mechanické objekty, a vývojáři si tak animace raději naprogramovali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Vývojáři hru také průběžně testují. Cílem je objevit chyby a odladit obtížnost. V závěrečných fázích vývoje pak lze zapojit i skupiny externích testerů, které s titulem nemají předchozí zkušenosti. A mohou tak poukázat na obtížnou uchopitelnost některých prvků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ab/>
        <w:tab/>
        <w:tab/>
        <w:tab/>
        <w:tab/>
        <w:tab/>
        <w:tab/>
        <w:tab/>
        <w:tab/>
        <w:t>Autor: Andrej Brabec</w:t>
      </w:r>
    </w:p>
    <w:p>
      <w:pPr>
        <w:pStyle w:val="Normlnweb"/>
        <w:jc w:val="both"/>
        <w:rPr>
          <w:rFonts w:ascii="Arabic Typesetting" w:hAnsi="Arabic Typesetting" w:cs="Arabic Typesetting"/>
          <w:sz w:val="22"/>
          <w:szCs w:val="22"/>
        </w:rPr>
      </w:pPr>
      <w:r>
        <w:rPr>
          <w:rFonts w:cs="Arabic Typesetting" w:ascii="Arabic Typesetting" w:hAnsi="Arabic Typesetting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věz na následující otázky: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Urči slohový útvar, kterým by daný text publicistického stylu mohl být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a základě přečteného textu charakterizuj, jaké podstatné rysy má tento slohový útva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Jaké druhy reportáže znáš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4. Co je tématem tohoto slohového útvaru?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5. Pokus se vytvořit reportáž, která by se týkala školního výletu, exkurze…</w:t>
      </w:r>
    </w:p>
    <w:p>
      <w:pPr>
        <w:pStyle w:val="Normln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  <w:t>Pracovní list, ŘEŠENÍ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čti si následující text: </w:t>
      </w:r>
    </w:p>
    <w:p>
      <w:pPr>
        <w:pStyle w:val="Heading1"/>
        <w:jc w:val="both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Čeští tvůrci ukazují, jak se dělá hra</w:t>
      </w:r>
    </w:p>
    <w:p>
      <w:pPr>
        <w:pStyle w:val="Normal"/>
        <w:jc w:val="both"/>
        <w:rPr>
          <w:rFonts w:ascii="Arabic Typesetting" w:hAnsi="Arabic Typesetting" w:cs="Arabic Typesetting"/>
        </w:rPr>
      </w:pPr>
      <w:r>
        <w:rPr>
          <w:rStyle w:val="Timedate"/>
          <w:rFonts w:cs="Arabic Typesetting" w:ascii="Arabic Typesetting" w:hAnsi="Arabic Typesetting"/>
        </w:rPr>
        <w:t>7. listopadu 2012</w:t>
      </w:r>
      <w:r>
        <w:rPr>
          <w:rStyle w:val="Time"/>
          <w:rFonts w:cs="Arabic Typesetting" w:ascii="Arabic Typesetting" w:hAnsi="Arabic Typesetting"/>
        </w:rPr>
        <w:t xml:space="preserve"> </w:t>
      </w:r>
    </w:p>
    <w:p>
      <w:pPr>
        <w:pStyle w:val="Normal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 xml:space="preserve">Navštívili jsme profesionální vývojářské studio v pražských Dejvicích, kde skupina vývojářů dokončuje vesmírnou akci Miner Wars 2081. Autoři projektu nám na jeho příkladě přiblížili postup při tvorbě hry. Jedná se však o nezávislé studio, a jejich situace se tak v některých bodech liší od postupů velikých společností. </w:t>
      </w:r>
    </w:p>
    <w:p>
      <w:pPr>
        <w:pStyle w:val="Normlnweb"/>
        <w:jc w:val="both"/>
        <w:rPr/>
      </w:pPr>
      <w:r>
        <w:rPr>
          <w:rFonts w:cs="Arabic Typesetting" w:ascii="Arabic Typesetting" w:hAnsi="Arabic Typesetting"/>
        </w:rPr>
        <w:t xml:space="preserve">Na titulu Miner Wars 2081 se například podílelo okolo třiceti vývojářů. Patnáct z nich hru vyvíjí ze </w:t>
      </w:r>
      <w:hyperlink r:id="rId12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sídla</w:t>
        </w:r>
      </w:hyperlink>
      <w:r>
        <w:rPr>
          <w:rFonts w:cs="Arabic Typesetting" w:ascii="Arabic Typesetting" w:hAnsi="Arabic Typesetting"/>
        </w:rPr>
        <w:t xml:space="preserve"> v </w:t>
      </w:r>
      <w:hyperlink r:id="rId13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Praze</w:t>
        </w:r>
      </w:hyperlink>
      <w:r>
        <w:rPr>
          <w:rFonts w:cs="Arabic Typesetting" w:ascii="Arabic Typesetting" w:hAnsi="Arabic Typesetting"/>
        </w:rPr>
        <w:t xml:space="preserve"> a další dodávají </w:t>
      </w:r>
      <w:hyperlink r:id="rId14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práci</w:t>
        </w:r>
      </w:hyperlink>
      <w:r>
        <w:rPr>
          <w:rFonts w:cs="Arabic Typesetting" w:ascii="Arabic Typesetting" w:hAnsi="Arabic Typesetting"/>
        </w:rPr>
        <w:t xml:space="preserve"> ze Spojených států. Velkorozpočtové tituly však mnohdy vyvíjí i stovky lidí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Tito vývojáři navíc v závěrečných fázích projektu propustili grafickou divizi, kterou si velkorozpočtové týmy ponechávají. Ta totiž při dokončování hry zpravidla není potřeba a veliké společnosti ji v danou dobu využívají pro další projekty.</w:t>
      </w:r>
    </w:p>
    <w:p>
      <w:pPr>
        <w:pStyle w:val="Normlnweb"/>
        <w:jc w:val="both"/>
        <w:rPr/>
      </w:pPr>
      <w:r>
        <w:rPr>
          <w:rFonts w:cs="Arabic Typesetting" w:ascii="Arabic Typesetting" w:hAnsi="Arabic Typesetting"/>
        </w:rPr>
        <w:t xml:space="preserve">Společnost Keeen </w:t>
      </w:r>
      <w:hyperlink r:id="rId15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Software</w:t>
        </w:r>
      </w:hyperlink>
      <w:r>
        <w:rPr>
          <w:rFonts w:cs="Arabic Typesetting" w:ascii="Arabic Typesetting" w:hAnsi="Arabic Typesetting"/>
        </w:rPr>
        <w:t xml:space="preserve"> House však plánuje stávající grafiku využít i v dalším projektu. Tím bude perzistentní on-line titul právě ze světa Miner Wars.</w:t>
      </w:r>
    </w:p>
    <w:p>
      <w:pPr>
        <w:pStyle w:val="Normal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  <w:lang w:val="en-US" w:eastAsia="en-US"/>
        </w:rPr>
        <w:drawing>
          <wp:inline distT="0" distB="0" distL="0" distR="0">
            <wp:extent cx="1786890" cy="998220"/>
            <wp:effectExtent l="0" t="0" r="0" b="0"/>
            <wp:docPr id="4" name="Obrázek 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868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Obrázek ze hry Miner Wars 2081</w:t>
      </w:r>
    </w:p>
    <w:p>
      <w:pPr>
        <w:pStyle w:val="Heading3"/>
        <w:jc w:val="both"/>
        <w:rPr>
          <w:rFonts w:ascii="Arabic Typesetting" w:hAnsi="Arabic Typesetting" w:cs="Arabic Typesetting"/>
          <w:sz w:val="24"/>
          <w:szCs w:val="24"/>
        </w:rPr>
      </w:pPr>
      <w:r>
        <w:rPr>
          <w:rFonts w:cs="Arabic Typesetting" w:ascii="Arabic Typesetting" w:hAnsi="Arabic Typesetting"/>
          <w:sz w:val="24"/>
          <w:szCs w:val="24"/>
        </w:rPr>
        <w:t>Fáze herního vývoje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 xml:space="preserve">Pro vývoj hry je vždy třeba úvodní koncept, na jehož základě povětšinou vzniká prototyp. Tedy jakási hratelná verze, která investorům či vydavatelství dokazuje životaschopnost myšlenky. 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Prototyp je třeba naprogramovat, využívat však může jen provizorní grafiku. Některé prototypy přesto naznačují i kýžené vizuální pojetí hry. V případě příběhových titulů pak řada prvků vzniká právě v závislosti na scénáři.</w:t>
      </w:r>
    </w:p>
    <w:p>
      <w:pPr>
        <w:pStyle w:val="Normlnweb"/>
        <w:jc w:val="both"/>
        <w:rPr/>
      </w:pPr>
      <w:r>
        <w:rPr>
          <w:rFonts w:cs="Arabic Typesetting" w:ascii="Arabic Typesetting" w:hAnsi="Arabic Typesetting"/>
        </w:rPr>
        <w:t xml:space="preserve">Grafici vytváří 3D modely a jejich </w:t>
      </w:r>
      <w:hyperlink r:id="rId18" w:tgtFrame="_blank">
        <w:r>
          <w:rPr>
            <w:rStyle w:val="InternetLink"/>
            <w:rFonts w:cs="Arabic Typesetting" w:ascii="Arabic Typesetting" w:hAnsi="Arabic Typesetting"/>
            <w:color w:val="000000"/>
            <w:u w:val="none"/>
          </w:rPr>
          <w:t>povrch</w:t>
        </w:r>
      </w:hyperlink>
      <w:r>
        <w:rPr>
          <w:rFonts w:cs="Arabic Typesetting" w:ascii="Arabic Typesetting" w:hAnsi="Arabic Typesetting"/>
        </w:rPr>
        <w:t>. Návrháři misí pracují na prostředí, ve kterém nastavují i různé předem naprogramované události a zvukový inženýr pracuje na efektech i doprovodu. Zvukové efekty mnohdy vznikají kombinací různých existujících zvuků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V případě Miner Wars například bylo třeba vytvořit zvuk pro hořící plyny, které se na hráče občas valí ze slunce. Efekt vznikl skloubením zvuku hořícího krbu, větru a využitím rozličných digitálních efektorů.</w:t>
      </w:r>
    </w:p>
    <w:p>
      <w:pPr>
        <w:pStyle w:val="Normal"/>
        <w:jc w:val="right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  <w:lang w:val="en-US" w:eastAsia="en-US"/>
        </w:rPr>
        <w:drawing>
          <wp:inline distT="0" distB="0" distL="0" distR="0">
            <wp:extent cx="1903730" cy="1064260"/>
            <wp:effectExtent l="0" t="0" r="0" b="0"/>
            <wp:docPr id="5" name="Obrázek 1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037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Řada her též využívá motion capturing neboli zaznamenávání pohybů, které se následně převádí na animace. V případě Miner Wars však bylo třeba "rozpohybovat" pouze mechanické objekty, a vývojáři si tak animace raději naprogramovali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>Vývojáři hru také průběžně testují. Cílem je objevit chyby a odladit obtížnost. V závěrečných fázích vývoje pak lze zapojit i skupiny externích testerů, které s titulem nemají předchozí zkušenosti. A mohou tak poukázat na obtížnou uchopitelnost některých prvků.</w:t>
      </w:r>
    </w:p>
    <w:p>
      <w:pPr>
        <w:pStyle w:val="Normlnweb"/>
        <w:jc w:val="both"/>
        <w:rPr>
          <w:rFonts w:ascii="Arabic Typesetting" w:hAnsi="Arabic Typesetting" w:cs="Arabic Typesetting"/>
        </w:rPr>
      </w:pPr>
      <w:r>
        <w:rPr>
          <w:rFonts w:cs="Arabic Typesetting" w:ascii="Arabic Typesetting" w:hAnsi="Arabic Typesetting"/>
        </w:rPr>
        <w:tab/>
        <w:tab/>
        <w:tab/>
        <w:tab/>
        <w:tab/>
        <w:tab/>
        <w:tab/>
        <w:tab/>
        <w:tab/>
        <w:t>Autor: Andrej Brabec</w:t>
      </w:r>
    </w:p>
    <w:p>
      <w:pPr>
        <w:pStyle w:val="Normlnweb"/>
        <w:jc w:val="both"/>
        <w:rPr>
          <w:rFonts w:ascii="Arabic Typesetting" w:hAnsi="Arabic Typesetting" w:cs="Arabic Typesetting"/>
          <w:sz w:val="22"/>
          <w:szCs w:val="22"/>
        </w:rPr>
      </w:pPr>
      <w:r>
        <w:rPr>
          <w:rFonts w:cs="Arabic Typesetting" w:ascii="Arabic Typesetting" w:hAnsi="Arabic Typesetting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věz na následující otázky: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Urči slohový útvar, kterým by daný text publicistického stylu mohl být. 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PORTÁŽ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a základě přečteného textu charakterizuj, jaké podstatné rysy má tento slohový útvar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Informuje o nějaké zajímavosti (místo, událost,…) na základě přímého styku s nimi. Podmínkou pro reportáž je očité svědectví autora reportáže. Cílem je vytvoření názorné představy prostředí, události…. Toto vylíčení skutečnosti by mělo být založené na živosti a zajímavosti popisu. Využití působivého jazyka. 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3. Jaké druhy reportáže znáš?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 novinářská, rozhlasová, televizní, filmová, fotografická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4. Co je tématem tohoto slohového útvaru?</w:t>
      </w:r>
    </w:p>
    <w:p>
      <w:pPr>
        <w:pStyle w:val="Normal"/>
        <w:spacing w:lineRule="auto" w:line="360"/>
        <w:rPr/>
      </w:pPr>
      <w:r>
        <w:rPr>
          <w:color w:val="FF0000"/>
          <w:sz w:val="22"/>
          <w:szCs w:val="22"/>
        </w:rPr>
        <w:t>výroba her, výlet za vytvářením her, čeští tvůrci her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5. Pokus se vytvořit reportáž, která by se týkala školního výletu, exkurze…</w:t>
      </w:r>
    </w:p>
    <w:p>
      <w:pPr>
        <w:pStyle w:val="Normln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oužité zdroje: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21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jc w:val="both"/>
        <w:rPr>
          <w:rStyle w:val="Description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portáž dostupná 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ttp://bonusweb.idnes.cz/reportaz-cesti-tvurci-ukazuji-jak-se-dela-hra-fag-/Magazin.aspx?c=A121106_185418_bw-magazin_an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abic Typeset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me">
    <w:name w:val="time"/>
    <w:qFormat/>
    <w:rPr/>
  </w:style>
  <w:style w:type="character" w:styleId="Timedate">
    <w:name w:val="time-date"/>
    <w:qFormat/>
    <w:rPr/>
  </w:style>
  <w:style w:type="character" w:styleId="InternetLink">
    <w:name w:val="Hyperlink"/>
    <w:rPr>
      <w:color w:val="0000FF"/>
      <w:u w:val="single"/>
    </w:rPr>
  </w:style>
  <w:style w:type="character" w:styleId="Moregal">
    <w:name w:val="more-gal"/>
    <w:qFormat/>
    <w:rPr/>
  </w:style>
  <w:style w:type="character" w:styleId="Autor">
    <w:name w:val="autor"/>
    <w:qFormat/>
    <w:rPr/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penerfotoinfo">
    <w:name w:val="opener-foto-info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odukty.topkontakt.idnes.cz/p/poskytnuti-sidla-spolecnosti-na-praze-10/11094991?rtype=V&amp;rmain=7849606&amp;ritem=11094991&amp;rclanek=13853499&amp;rslovo=422676&amp;showdirect=1" TargetMode="External"/><Relationship Id="rId4" Type="http://schemas.openxmlformats.org/officeDocument/2006/relationships/hyperlink" Target="http://produkty.topkontakt.idnes.cz/p/prijdte-si-vychutnat-autenticke-libanonske-menu-11046766/11046766?rtype=V&amp;rmain=7839150&amp;ritem=11046766&amp;rclanek=13853499&amp;rslovo=420077&amp;showdirect=1" TargetMode="External"/><Relationship Id="rId5" Type="http://schemas.openxmlformats.org/officeDocument/2006/relationships/hyperlink" Target="http://produkty.topkontakt.idnes.cz/p/hledejte-tam-kde-hledaji-vas-nejsirsi-nabidka-prace/11321742?rtype=V&amp;rmain=7860152&amp;ritem=11321742&amp;rclanek=13853499&amp;rslovo=419114&amp;showdirect=1" TargetMode="External"/><Relationship Id="rId6" Type="http://schemas.openxmlformats.org/officeDocument/2006/relationships/hyperlink" Target="http://produkty.topkontakt.idnes.cz/p/jak-uspesne-ridit-firmu/11068066?rtype=V&amp;rmain=7868268&amp;ritem=11068066&amp;rclanek=13853499&amp;rslovo=420533&amp;showdirect=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bonusweb.idnes.cz/foto.aspx?r=bw-magazin&amp;c=A121106_185418_bw-magazin_anb&amp;foto=ANB470869_MinerWars0308_zoom.jpg" TargetMode="External"/><Relationship Id="rId9" Type="http://schemas.openxmlformats.org/officeDocument/2006/relationships/hyperlink" Target="http://produkty.topkontakt.idnes.cz/p/mate-rodinny-dum-udelejte-si-terasu-podle-svych-prestav-14219936/14219936?rtype=V&amp;rmain=7867605&amp;ritem=14219936&amp;rclanek=13853499&amp;rslovo=419562&amp;showdirect=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bonusweb.idnes.cz/foto.aspx?r=bw-magazin&amp;c=A121106_185418_bw-magazin_anb&amp;foto=ANB47086a_MinerWars0315_zoom.jpg" TargetMode="External"/><Relationship Id="rId12" Type="http://schemas.openxmlformats.org/officeDocument/2006/relationships/hyperlink" Target="http://produkty.topkontakt.idnes.cz/p/poskytnuti-sidla-spolecnosti-na-praze-10/11094991?rtype=V&amp;rmain=7849606&amp;ritem=11094991&amp;rclanek=13853499&amp;rslovo=422676&amp;showdirect=1" TargetMode="External"/><Relationship Id="rId13" Type="http://schemas.openxmlformats.org/officeDocument/2006/relationships/hyperlink" Target="http://produkty.topkontakt.idnes.cz/p/prijdte-si-vychutnat-autenticke-libanonske-menu-11046766/11046766?rtype=V&amp;rmain=7839150&amp;ritem=11046766&amp;rclanek=13853499&amp;rslovo=420077&amp;showdirect=1" TargetMode="External"/><Relationship Id="rId14" Type="http://schemas.openxmlformats.org/officeDocument/2006/relationships/hyperlink" Target="http://produkty.topkontakt.idnes.cz/p/hledejte-tam-kde-hledaji-vas-nejsirsi-nabidka-prace/11321742?rtype=V&amp;rmain=7860152&amp;ritem=11321742&amp;rclanek=13853499&amp;rslovo=419114&amp;showdirect=1" TargetMode="External"/><Relationship Id="rId15" Type="http://schemas.openxmlformats.org/officeDocument/2006/relationships/hyperlink" Target="http://produkty.topkontakt.idnes.cz/p/jak-uspesne-ridit-firmu/11068066?rtype=V&amp;rmain=7868268&amp;ritem=11068066&amp;rclanek=13853499&amp;rslovo=420533&amp;showdirect=1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bonusweb.idnes.cz/foto.aspx?r=bw-magazin&amp;c=A121106_185418_bw-magazin_anb&amp;foto=ANB470869_MinerWars0308_zoom.jpg" TargetMode="External"/><Relationship Id="rId18" Type="http://schemas.openxmlformats.org/officeDocument/2006/relationships/hyperlink" Target="http://produkty.topkontakt.idnes.cz/p/mate-rodinny-dum-udelejte-si-terasu-podle-svych-prestav-14219936/14219936?rtype=V&amp;rmain=7867605&amp;ritem=14219936&amp;rclanek=13853499&amp;rslovo=419562&amp;showdirect=1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bonusweb.idnes.cz/foto.aspx?r=bw-magazin&amp;c=A121106_185418_bw-magazin_anb&amp;foto=ANB47086a_MinerWars0315_zoom.jpg" TargetMode="External"/><Relationship Id="rId21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01:00Z</dcterms:created>
  <dc:creator>doma</dc:creator>
  <dc:description/>
  <cp:keywords/>
  <dc:language>en-US</dc:language>
  <cp:lastModifiedBy>hchotovinska</cp:lastModifiedBy>
  <cp:lastPrinted>2013-06-21T08:32:00Z</cp:lastPrinted>
  <dcterms:modified xsi:type="dcterms:W3CDTF">2013-06-21T06:32:00Z</dcterms:modified>
  <cp:revision>7</cp:revision>
  <dc:subject/>
  <dc:title/>
</cp:coreProperties>
</file>