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ublicistika v mediální výchově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Publicistika</w:t>
        <w:tab/>
        <w:t>Číslo DUM:</w:t>
        <w:tab/>
        <w:t>11</w:t>
        <w:tab/>
        <w:t>Předmět:</w:t>
        <w:tab/>
        <w:t>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4. 1. 2013</w:t>
        <w:tab/>
        <w:t>Třída:</w:t>
        <w:tab/>
        <w:t>V6. G          Ověřující učitel: Mgr. Tereza Ptáčkov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publicistiky či jeho procvičování. Studenti se aktivně spoluúčastní na výkladu, jehož tématem je komunikační proces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Publicistika, zpravodajství, žurnalistika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Seznámení s učivem z oblasti publicistiky. Studenti sledují výklad z prezentace a spolupracují s učitelem hledáním odpovědí na zadané otázky v prezentaci. Na základě prezentace a vypracovaných úkolů dochází ke zhodnocení a ověření získaných informac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rPr>
          <w:rStyle w:val="Descriptio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6:47:00Z</dcterms:created>
  <dc:creator>TERKA</dc:creator>
  <dc:description/>
  <cp:keywords/>
  <dc:language>en-US</dc:language>
  <cp:lastModifiedBy>doma</cp:lastModifiedBy>
  <dcterms:modified xsi:type="dcterms:W3CDTF">2014-05-05T22:55:00Z</dcterms:modified>
  <cp:revision>9</cp:revision>
  <dc:subject/>
  <dc:title>Metodický list</dc:title>
</cp:coreProperties>
</file>