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Mv_3_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acovní list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Média a manipulace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: Mgr. Tomáš Mí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Média a manipulace – pracovní 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Přečtěte si text následujícího letáčku. Napište, které formulace je možné považovat za prosté sdělení informace či o věcné vymezení se vůči druhému kandidátovi v prezidentské volbě a které je možné označit jako manipulativní. Svoje tvrzení zdůvodněte. 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24145" cy="362712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36210" cy="3620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Odstavecseseznamem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Řešení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Občanům, kterým není lhostejná budoucnost České republiky.“</w:t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slovení může sugerovat, že tomu, kdo si text nepřečte či nebude souhlasit s jeho obsahem, je budoucnost České republiky lhostejná)</w:t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je českým kandidátem, který českou republiku nikdy nezradil“</w:t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ůže sugerovat, že druhý kandidát druhého kola prezidentské volby Českou republiku zradil; užitečné je připomenout kontext: druhý kandidát opustil Československo se svými rodiči, kteří emigrovali před komunismem)</w:t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je a vždy byl proti školnému na veřejných vysokých školách“</w:t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jde o prosté vyjádření názoru)</w:t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k církevním restitucím prosazoval vždy referendum“</w:t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jde o prosté vyjádření názoru a o věcné vymezení se vůči druhému kandidátovi)</w:t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je pro snížení daní na základní potraviny a léky, které občané potřebují“</w:t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ůže sugerovat, že jako prezident má pravomoc snížit daně na základní potraviny a léky)</w:t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Seznam literatury a pramenů: -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yužití veřejně dostupného propagačního materiálu z předvolební prezidentské kampaně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24:00Z</dcterms:created>
  <dc:creator>mika</dc:creator>
  <dc:description/>
  <cp:keywords/>
  <dc:language>en-US</dc:language>
  <cp:lastModifiedBy>hchotovinska</cp:lastModifiedBy>
  <cp:lastPrinted>2013-06-21T08:21:00Z</cp:lastPrinted>
  <dcterms:modified xsi:type="dcterms:W3CDTF">2013-06-21T06:21:00Z</dcterms:modified>
  <cp:revision>9</cp:revision>
  <dc:subject/>
  <dc:title/>
</cp:coreProperties>
</file>