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ředvolební kampaň jako událost masové komunikace - spot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Komunikace </w:t>
        <w:tab/>
        <w:t>Číslo DUM: 17           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2. 10. 2013</w:t>
        <w:tab/>
        <w:t>Třída:</w:t>
        <w:tab/>
        <w:t>V6. G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>Prezentace přináší výběr předvolebních spotů a zadání, které studenty vede k jejich kritickému zhodnocen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Předvolební kampaň, spot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Studenti zhodnotí vybrané předvolební spoty, jejich přesvědčivost po vizuální i obsahové stránce. Jednosměrnost masové komunikace naruší tím, že politikům ze spotů vytvoří vlastní vzkaz.</w:t>
      </w:r>
    </w:p>
    <w:p>
      <w:pPr>
        <w:pStyle w:val="Normal"/>
        <w:spacing w:lineRule="auto" w:line="360" w:before="240" w:after="0"/>
        <w:rPr/>
      </w:pPr>
      <w:r>
        <w:rPr>
          <w:b/>
        </w:rPr>
        <w:t>Seznam literatury a pramenů: ---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rPr>
          <w:b/>
          <w:b/>
        </w:rPr>
      </w:pPr>
      <w:r>
        <w:rPr/>
        <w:t>Prezentace splnila svůj účel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0:30:00Z</dcterms:created>
  <dc:creator>svp</dc:creator>
  <dc:description/>
  <cp:keywords/>
  <dc:language>en-US</dc:language>
  <cp:lastModifiedBy>hchotovinska</cp:lastModifiedBy>
  <dcterms:modified xsi:type="dcterms:W3CDTF">2014-06-09T10:58:00Z</dcterms:modified>
  <cp:revision>7</cp:revision>
  <dc:subject/>
  <dc:title/>
</cp:coreProperties>
</file>