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elevize jako prostředek masové komunik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</w:t>
        <w:tab/>
        <w:t>15 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3. 10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historie i současnosti televizního vysílání.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</w:rPr>
      </w:pPr>
      <w:r>
        <w:rPr/>
        <w:t>Televize, televizní přenos, televizní vysílání, televizní stanice, kabelová televize, veřejnoprávní televizní společnost, soukromá televizní společnost.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e z prezentace dozvědí základní informace o televizním vysílání v minulosti i v současn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  <w:iCs/>
        </w:rPr>
        <w:t>Mediální výchova</w:t>
      </w:r>
      <w:r>
        <w:rPr/>
        <w:t>. První vydání. Kralice na Hané: Computer Media, 2009.</w:t>
      </w:r>
    </w:p>
    <w:p>
      <w:pPr>
        <w:pStyle w:val="Normal"/>
        <w:rPr/>
      </w:pPr>
      <w:r>
        <w:rPr/>
        <w:t xml:space="preserve">Kolektiv autorů. </w:t>
      </w:r>
      <w:r>
        <w:rPr>
          <w:i/>
        </w:rPr>
        <w:t>Guinnessova encyklopedie</w:t>
      </w:r>
      <w:r>
        <w:rPr/>
        <w:t>. Bratislava: Mladé letá, 1992.</w:t>
      </w:r>
    </w:p>
    <w:p>
      <w:pPr>
        <w:pStyle w:val="Normal"/>
        <w:spacing w:before="240" w:after="0"/>
        <w:rPr/>
      </w:pPr>
      <w:r>
        <w:rPr/>
        <w:t xml:space="preserve">(autor: Ondřej Žváček). </w:t>
      </w:r>
      <w:r>
        <w:rPr>
          <w:i/>
        </w:rPr>
        <w:t xml:space="preserve">wikipedia commons </w:t>
      </w:r>
      <w:r>
        <w:rPr/>
        <w:t>[on line]. [cit. 13. 10. 2013]. Dostupný na WWW: http://cs.wikipedia.org/wiki/Soubor:%C4%8Cesk%C3%A1_televize.jpg</w:t>
      </w:r>
    </w:p>
    <w:p>
      <w:pPr>
        <w:pStyle w:val="Normal"/>
        <w:spacing w:before="240" w:after="0"/>
        <w:rPr/>
      </w:pPr>
      <w:r>
        <w:rPr/>
        <w:t xml:space="preserve">(autor: Podvečerníček). </w:t>
      </w:r>
      <w:r>
        <w:rPr>
          <w:i/>
        </w:rPr>
        <w:t xml:space="preserve">wikipedia commons </w:t>
      </w:r>
      <w:r>
        <w:rPr/>
        <w:t>[on line]. [cit. 13. 10. 2013]. Dostupný na WWW: http://cs.wikipedia.org/wiki/Soubor:Tv-nova-building.jp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/>
        <w:rPr/>
      </w:pPr>
      <w:r>
        <w:rPr/>
        <w:t>Prezentace splnila svůj účel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30:00Z</dcterms:created>
  <dc:creator>svp</dc:creator>
  <dc:description/>
  <cp:keywords/>
  <dc:language>en-US</dc:language>
  <cp:lastModifiedBy>hchotovinska</cp:lastModifiedBy>
  <dcterms:modified xsi:type="dcterms:W3CDTF">2014-06-09T10:57:00Z</dcterms:modified>
  <cp:revision>7</cp:revision>
  <dc:subject/>
  <dc:title/>
</cp:coreProperties>
</file>