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Zpravodajské zdroje masové komunikace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Tereza Ptáč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2_Komunikace</w:t>
        <w:tab/>
        <w:t>Číslo DUM:</w:t>
        <w:tab/>
        <w:t>10</w:t>
        <w:tab/>
        <w:t>Předmět: mediální výchov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8. 4. 2013</w:t>
        <w:tab/>
        <w:t>Třída:</w:t>
        <w:tab/>
        <w:t>V6. G          Ověřující učitel: Mgr. Tereza Ptáčková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/>
      </w:pPr>
      <w:r>
        <w:rPr/>
        <w:t>Seznámení s učivem z oblasti masové komunikace či jeho procvičování. Studenti se aktivně spoluúčastní na výkladu, jehož tématem jsou zpravodajské zdroje masové komunikac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/>
      </w:pPr>
      <w:r>
        <w:rPr/>
        <w:t>Komunikace, zpravodajství, zdroje, mediální instituce, mediální průmysl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Seznámení s učivem z oblasti masové komunikace. Studenti sledují výklad z prezentace a spolupracují s učitelem hledáním odpovědí na zadané otázky v prezentaci. Na základě prezentace a vypracovaných úkolů dochází ke zhodnocení a ověření získaných informací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 xml:space="preserve">Pospíšil, J. </w:t>
      </w:r>
      <w:r>
        <w:rPr>
          <w:i/>
        </w:rPr>
        <w:t>Mediální výchova</w:t>
      </w:r>
      <w:r>
        <w:rPr/>
        <w:t xml:space="preserve">. První vydání. </w:t>
      </w:r>
      <w:r>
        <w:rPr>
          <w:rStyle w:val="Description"/>
        </w:rPr>
        <w:t>Kralice na Hané</w:t>
      </w:r>
      <w:r>
        <w:rPr/>
        <w:t xml:space="preserve">: </w:t>
      </w:r>
      <w:hyperlink r:id="rId3">
        <w:r>
          <w:rPr>
            <w:rStyle w:val="InternetLink"/>
            <w:color w:val="000000"/>
            <w:u w:val="none"/>
          </w:rPr>
          <w:t>Computer Media</w:t>
        </w:r>
      </w:hyperlink>
      <w:r>
        <w:rPr/>
        <w:t xml:space="preserve">, </w:t>
      </w:r>
      <w:r>
        <w:rPr>
          <w:rStyle w:val="Description"/>
        </w:rPr>
        <w:t>2009.</w:t>
      </w:r>
    </w:p>
    <w:p>
      <w:pPr>
        <w:pStyle w:val="Normal"/>
        <w:rPr>
          <w:rStyle w:val="Description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Přímá spojnice se šipkou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1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Description">
    <w:name w:val="descri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tereza%20pt&#225;&#269;kov&#225;/EU_OPVK%20MV_2_10/Anotace1.docx" TargetMode="External"/><Relationship Id="rId3" Type="http://schemas.openxmlformats.org/officeDocument/2006/relationships/hyperlink" Target="http://www.vkta.cz:8080/Carmen/main/application.faces?library=main&amp;view=search&amp;action=advanced&amp;specialField=TF_nakl&amp;specialValue=Computer Media&amp;page=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15:44:00Z</dcterms:created>
  <dc:creator>TERKA</dc:creator>
  <dc:description/>
  <cp:keywords/>
  <dc:language>en-US</dc:language>
  <cp:lastModifiedBy>doma</cp:lastModifiedBy>
  <dcterms:modified xsi:type="dcterms:W3CDTF">2014-05-05T22:45:00Z</dcterms:modified>
  <cp:revision>3</cp:revision>
  <dc:subject/>
  <dc:title>Metodický list</dc:title>
</cp:coreProperties>
</file>