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elevizní zpravodajství jako součást masové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08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8. 3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masové komunikace či jeho procvičování. Studenti se aktivně spoluúčastní na výkladu, jehož tématem je televizní zpravodajství jako součást masové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zpravodajství, zprá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masové komunikace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2_08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17:00Z</dcterms:created>
  <dc:creator>doma</dc:creator>
  <dc:description/>
  <cp:keywords/>
  <dc:language>en-US</dc:language>
  <cp:lastModifiedBy>Zdeněk Kozák</cp:lastModifiedBy>
  <dcterms:modified xsi:type="dcterms:W3CDTF">2014-08-05T14:03:00Z</dcterms:modified>
  <cp:revision>4</cp:revision>
  <dc:subject/>
  <dc:title/>
</cp:coreProperties>
</file>