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omunikační proce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07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 1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komunikace či jeho procvičování. Studenti se aktivně spoluúčastní na výkladu, jehož tématem je komunikační proces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omunikace, komunikační proces, komunikátor, kanál, příjemce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komunikačního procesu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45:00Z</dcterms:created>
  <dc:creator>TERKA</dc:creator>
  <dc:description/>
  <cp:keywords/>
  <dc:language>en-US</dc:language>
  <cp:lastModifiedBy>doma</cp:lastModifiedBy>
  <dcterms:modified xsi:type="dcterms:W3CDTF">2014-05-05T22:44:00Z</dcterms:modified>
  <cp:revision>8</cp:revision>
  <dc:subject/>
  <dc:title>Metodický list</dc:title>
</cp:coreProperties>
</file>