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Mediální produkce jako součást komunikace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 Komunikace</w:t>
        <w:tab/>
        <w:t>Číslo DUM:</w:t>
        <w:tab/>
        <w:t>06</w:t>
        <w:tab/>
        <w:t>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0. 12. 2012</w:t>
        <w:tab/>
        <w:t>Třída:</w:t>
        <w:tab/>
        <w:t>V6. G          Ověřující učitel: Mgr. Tereza Ptáčkov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mediální produkce či jeho procvičování. Studenti se aktivně spoluúčastní na výkladu, jehož tématem je mediální produkce jako součást komunikace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mediální produkce, mediální produkt, komunikac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Seznámení s učivem z oblasti mediální produkce či jeho procvičování. Studenti samostatně vypracovávají tištěné pracovní listy, následuje společná kontrola a zhodnocení získaných vědomos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 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rPr>
          <w:rStyle w:val="Descriptio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14:00Z</dcterms:created>
  <dc:creator>TERKA</dc:creator>
  <dc:description/>
  <cp:keywords/>
  <dc:language>en-US</dc:language>
  <cp:lastModifiedBy>Zdeněk Kozák</cp:lastModifiedBy>
  <dcterms:modified xsi:type="dcterms:W3CDTF">2014-08-05T14:03:00Z</dcterms:modified>
  <cp:revision>8</cp:revision>
  <dc:subject/>
  <dc:title>Metodický list</dc:title>
</cp:coreProperties>
</file>