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Interpersonální, skupinová a masová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05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9. 11. 2012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komunikace či jeho procvičování. Studenti se aktivně spoluúčastní na výkladu, jehož tématem je interpersonální, skupinová a masová komunikace.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komunikace, interpersonální komunikace, skupinová komunikace, masová komunika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komunikace (interpersonální, skupinové a masové) či jeho procvičování. Studenti samostatně vypracovávají tištěné pracovní listy, následuje společná kontrola a zhodnocení získaných vědomostí.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before="240" w:after="0"/>
        <w:rPr>
          <w:rStyle w:val="Descriptio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/>
        <w:t>Studenti neměli s vypracováním větší obtíže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6:00Z</dcterms:created>
  <dc:creator>TERKA</dc:creator>
  <dc:description/>
  <cp:keywords/>
  <dc:language>en-US</dc:language>
  <cp:lastModifiedBy>Zdeněk Kozák</cp:lastModifiedBy>
  <dcterms:modified xsi:type="dcterms:W3CDTF">2014-08-05T14:03:00Z</dcterms:modified>
  <cp:revision>3</cp:revision>
  <dc:subject/>
  <dc:title>Metodický list</dc:title>
</cp:coreProperties>
</file>