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8"/>
          <w:szCs w:val="18"/>
        </w:rPr>
        <w:t>T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v_2_04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Pracovní list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Téma: Marketingová komunik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u w:val="single"/>
        </w:rPr>
        <w:t>PRACOVNÍ LIST - Marketingová komunikace - reklama v životě člověka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Marketingová komunikace je jedním ze základních termínů, který dnes využívají odborníci v souvislosti s pojmem  ………….. (TAJENKA). Marketingová komunikace totiž lépe vystihuje princip předávání informací od inzerenta k zákazníkovi. K tomuto přenosu informací jsou dnes využívána různá média (oproti minulosti). Cílem této komunikace je informovat, agitovat a připomínat produkt či fir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lušti následující tajen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mediální výchově rozlišujeme tři základní druhy komunikace - elektronickou, nonverbální a 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částí nonverbální komunikace člověka je nejen jeho mimika, ale také jeho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dia plní různé funkce. Jedna ze základních funkcí médií souvisí s intelektuálními, estetickými, zábavními a volnočasovými projevy člověka. Jedná se o funkci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e probíhající v minulosti prostřednictvím telegrafu (dnes nahrazená internetem a telefonem) se nazývá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mi přenašeči informací a účastníky komunikačního procesu jsou 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kud dnes hovoříme o komunikaci prostřednictvím médií, máme na mysli typ komunikace, kterou nazýváme ……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ůležitou roli v rozvoji komunikace hraje nejen řeč, ale i nástroj řeči, kterým je……</w:t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</w:rPr>
        <w:tab/>
        <w:tab/>
        <w:tab/>
      </w:r>
      <w:r>
        <w:rPr>
          <w:rFonts w:cs="Arial Black" w:ascii="Arial Black" w:hAnsi="Arial Black"/>
          <w:b/>
          <w:sz w:val="32"/>
          <w:szCs w:val="32"/>
        </w:rPr>
        <w:t xml:space="preserve">    T</w:t>
      </w:r>
    </w:p>
    <w:p>
      <w:pPr>
        <w:pStyle w:val="Normal"/>
        <w:rPr>
          <w:b/>
          <w:b/>
        </w:rPr>
      </w:pPr>
      <w:r>
        <w:rPr>
          <w:b/>
        </w:rPr>
        <w:t>S pojmem marketingová komunikace souvisí, kromě reklamy, ještě pojem PR (public relations). Zamysli se nad tím, co tento pojem vyjadř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u w:val="single"/>
        </w:rPr>
        <w:t>ŘEŠENÍ - Marketingová komunikace - reklama v životě člověka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Marketingová komunikace je jedním ze základních termínů, který dnes využívají odborníci v souvislosti s pojmem  reklama (TAJENKA). Marketingová komunikace totiž lépe vystihuje princip předávání informací od inzerenta k zákazníkovi. K tomuto přenosu informací jsou dnes využívána různá média (oproti  minulosti). Cílem této komunikace je informovat, agitovat a připomínat produkt či fir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lušti následující taje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mediální výchově rozlišujeme tři základní druhy komunikace - elektronickou, nonverbální a 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částí nonverbální komunikace člověka je nejen jeho mimika, ale také jeho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dia plní různé funkce. Jedna ze základních funkcí médií souvisí s intelektuálními, estetickými, zábavními a volnočasovými projevy člověka. Jedná se o funkci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unikace probíhající v minulosti prostřednictvím telegrafu (dnes nahrazená internetem a telefonem) se nazývá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avními přenašeči informací a účastníky komunikačního procesu jsou 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kud dnes hovoříme o komunikaci prostřednictvím médií, máme na mysli typ komunikace, kterou nazýváme ……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ůležitou roli v rozvoji komunikace hraje nejen řeč, ale i nástroj řeči, kterým je……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Á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Í</w:t>
            </w:r>
          </w:p>
        </w:tc>
        <w:tc>
          <w:tcPr>
            <w:tcW w:w="61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Í</w:t>
            </w:r>
          </w:p>
        </w:tc>
        <w:tc>
          <w:tcPr>
            <w:tcW w:w="61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Á</w:t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É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Á</w:t>
            </w:r>
          </w:p>
        </w:tc>
        <w:tc>
          <w:tcPr>
            <w:tcW w:w="618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</w:rPr>
        <w:tab/>
        <w:tab/>
        <w:tab/>
      </w:r>
      <w:r>
        <w:rPr>
          <w:rFonts w:cs="Arial Black" w:ascii="Arial Black" w:hAnsi="Arial Black"/>
          <w:b/>
          <w:sz w:val="32"/>
          <w:szCs w:val="32"/>
        </w:rPr>
        <w:t xml:space="preserve">    T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 pojmem marketingová komunikace souvisí, kromě reklamy, ještě pojem PR (public relations). Zamysli se nad tím, co tento pojem vyjadř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PR= aktivity, kterými se daná firma snaží dostat společnost na svou stranu  (budování dobrého jména, podpora prodeje - 2 výrobky za cenu  jednoho, druhý  výrobek zdarma,  direct marketing = přímý marketing- maily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 xml:space="preserve">POUŽITÉ ZDROJE: </w:t>
      </w:r>
    </w:p>
    <w:p>
      <w:pPr>
        <w:pStyle w:val="Normal"/>
        <w:rPr/>
      </w:pPr>
      <w:r>
        <w:rPr/>
        <w:t xml:space="preserve">POSPÍŠIL, J. 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:</w:t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rPr>
          <w:rStyle w:val="Description"/>
          <w:rFonts w:ascii="Arial Black" w:hAnsi="Arial Black" w:cs="Arial Black"/>
          <w:b/>
          <w:b/>
          <w:u w:val="single"/>
        </w:rPr>
      </w:pPr>
      <w:r>
        <w:rPr/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Description">
    <w:name w:val="description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12:00Z</dcterms:created>
  <dc:creator>TERKA</dc:creator>
  <dc:description/>
  <cp:keywords/>
  <dc:language>en-US</dc:language>
  <cp:lastModifiedBy>marcela</cp:lastModifiedBy>
  <dcterms:modified xsi:type="dcterms:W3CDTF">2013-01-02T18:12:00Z</dcterms:modified>
  <cp:revision>2</cp:revision>
  <dc:subject/>
  <dc:title>Marketingová komunikace- reklama v životě člověka- ŘEŠENÍ</dc:title>
</cp:coreProperties>
</file>