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</w:rPr>
        <w:t>T</w:t>
      </w:r>
      <w:r>
        <w:rPr>
          <w:rFonts w:cs="Calibri" w:ascii="Calibri" w:hAnsi="Calibri"/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v_2_03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onverbální komunikace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 Mgr. Tereza Ptáčková</w:t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b/>
          <w:u w:val="single"/>
        </w:rPr>
        <w:t>PRACOVNÍ LIST- Nonverbální komunikace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měl/a bys vyjmenovat způsoby, kterými se realizuje komunikace beze slov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ké výhody a nevýhody má nonverbální komunika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028160"/>
                          <a:chOff x="0" y="0"/>
                          <a:chExt cx="4685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828080" cy="913680"/>
                          </a:xfrm>
                          <a:prstGeom prst="wedgeRectCallout">
                            <a:avLst>
                              <a:gd name="adj1" fmla="val -4531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ook Antiqua" w:hAnsi="Book Antiqua" w:eastAsia="Times New Roman" w:cs="Book Antiqua"/>
                                  <w:color w:val="auto"/>
                                  <w:lang w:val="cs-CZ" w:bidi="ar-SA"/>
                                </w:rPr>
                                <w:t>VÝHOD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0"/>
                            <a:ext cx="1942560" cy="913680"/>
                          </a:xfrm>
                          <a:prstGeom prst="wedgeEllipseCallout">
                            <a:avLst>
                              <a:gd name="adj1" fmla="val -51111"/>
                              <a:gd name="adj2" fmla="val 11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ook Antiqua" w:hAnsi="Book Antiqua" w:eastAsia="Times New Roman" w:cs="Book Antiqua"/>
                                  <w:color w:val="auto"/>
                                  <w:lang w:val="cs-CZ" w:bidi="ar-SA"/>
                                </w:rPr>
                                <w:t>NEVÝHOD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80.95pt" coordorigin="0,0" coordsize="7379,1619">
                <v:rect id="shape_0" stroked="f" o:allowincell="f" style="position:absolute;left:0;top:0;width:73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0;top:179;width:2878;height:143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ook Antiqua" w:hAnsi="Book Antiqua" w:eastAsia="Times New Roman" w:cs="Book Antiqua"/>
                            <w:color w:val="auto"/>
                            <w:lang w:val="cs-CZ" w:bidi="ar-SA"/>
                          </w:rPr>
                          <w:t>VÝHO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19;top:0;width:30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ook Antiqua" w:hAnsi="Book Antiqua" w:eastAsia="Times New Roman" w:cs="Book Antiqua"/>
                            <w:color w:val="auto"/>
                            <w:lang w:val="cs-CZ" w:bidi="ar-SA"/>
                          </w:rPr>
                          <w:t>NEVÝHO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__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>__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>__________________________________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částí nonverbální komunikace jsou např. i různé symboly a značky, které zastupují slova. Pojmenuj následující symboly či znač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89610" cy="689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699135" cy="699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081405" cy="785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>________________</w:t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090" cy="652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644525" cy="7378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690245" cy="6902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>________________</w:t>
        <w:tab/>
        <w:tab/>
        <w:t>________________</w:t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803275" cy="803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719455" cy="6800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824865" cy="9759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>________________</w:t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  <w:u w:val="single"/>
        </w:rPr>
        <w:t>ŘEŠENÍ - Nonverbální komunikace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měl/a bys vyjmenovat způsoby, kterými se realizuje komunikace beze slov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Gesta, mimika, proxemika, haptika, symboly, obrázky, obrázkové písmo, signály (kouřové, zvukové), morseovk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ké výhody a nevýhody má nonverbální komunika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0280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028160"/>
                          <a:chOff x="0" y="0"/>
                          <a:chExt cx="468576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5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828080" cy="913680"/>
                          </a:xfrm>
                          <a:prstGeom prst="wedgeRectCallout">
                            <a:avLst>
                              <a:gd name="adj1" fmla="val -4531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ook Antiqua" w:hAnsi="Book Antiqua" w:eastAsia="Times New Roman" w:cs="Book Antiqua"/>
                                  <w:color w:val="auto"/>
                                  <w:lang w:val="cs-CZ" w:bidi="ar-SA"/>
                                </w:rPr>
                                <w:t>VÝHOD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0"/>
                            <a:ext cx="1942560" cy="913680"/>
                          </a:xfrm>
                          <a:prstGeom prst="wedgeEllipseCallout">
                            <a:avLst>
                              <a:gd name="adj1" fmla="val -51111"/>
                              <a:gd name="adj2" fmla="val 11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ook Antiqua" w:hAnsi="Book Antiqua" w:eastAsia="Times New Roman" w:cs="Book Antiqua"/>
                                  <w:color w:val="auto"/>
                                  <w:lang w:val="cs-CZ" w:bidi="ar-SA"/>
                                </w:rPr>
                                <w:t>NEVÝHOD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80.95pt" coordorigin="0,0" coordsize="7379,1619">
                <v:rect id="shape_0" stroked="f" o:allowincell="f" style="position:absolute;left:0;top:0;width:73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2878;height:143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ook Antiqua" w:hAnsi="Book Antiqua" w:eastAsia="Times New Roman" w:cs="Book Antiqua"/>
                            <w:color w:val="auto"/>
                            <w:lang w:val="cs-CZ" w:bidi="ar-SA"/>
                          </w:rPr>
                          <w:t>VÝHO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19;top:0;width:30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ook Antiqua" w:hAnsi="Book Antiqua" w:eastAsia="Times New Roman" w:cs="Book Antiqua"/>
                            <w:color w:val="auto"/>
                            <w:lang w:val="cs-CZ" w:bidi="ar-SA"/>
                          </w:rPr>
                          <w:t>NEVÝHO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ta a mimika vyjadřují více než slova</w:t>
        <w:tab/>
        <w:tab/>
        <w:tab/>
        <w:tab/>
        <w:t>obtížně čitelné (gesta, mimika)</w:t>
      </w:r>
    </w:p>
    <w:p>
      <w:pPr>
        <w:pStyle w:val="Normal"/>
        <w:rPr/>
      </w:pPr>
      <w:r>
        <w:rPr>
          <w:sz w:val="22"/>
          <w:szCs w:val="22"/>
        </w:rPr>
        <w:t>symboly-&gt; rychlejší než dlouhý text (např. smajlík)</w:t>
        <w:tab/>
        <w:tab/>
        <w:t>neznalost symbolů-&gt; nedorozumění symboly, obrázky, mezinárodní - univerzální …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oučástí nonverbální komunikace jsou např. i různé symboly a značky, které zastupují slova. Pojmenuj následující symboly či znač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89610" cy="6896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699135" cy="6991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081405" cy="7854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vjezdu všech vozidel</w:t>
        <w:tab/>
        <w:tab/>
        <w:t>listy (v kartách)</w:t>
        <w:tab/>
        <w:tab/>
        <w:tab/>
        <w:t>invali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090" cy="6527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644525" cy="7378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690245" cy="6902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oviště</w:t>
        <w:tab/>
        <w:tab/>
        <w:tab/>
        <w:tab/>
        <w:t>judaismus (židovská hvězda)</w:t>
        <w:tab/>
        <w:tab/>
        <w:t>recyklace</w:t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803275" cy="8032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719455" cy="6800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824865" cy="9759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kouření</w:t>
        <w:tab/>
        <w:tab/>
        <w:tab/>
        <w:tab/>
        <w:t>muž, žena (gender)</w:t>
        <w:tab/>
        <w:tab/>
        <w:tab/>
        <w:t>správně, O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OUŽITÉ ZDROJE: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  <w:t xml:space="preserve">POSPÍŠIL, J. 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:</w:t>
      </w:r>
      <w:r>
        <w:rPr/>
        <w:t xml:space="preserve"> </w:t>
      </w:r>
      <w:hyperlink r:id="rId21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rázk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hyperlink r:id="rId22">
        <w:r>
          <w:rPr>
            <w:rStyle w:val="InternetLink"/>
            <w:color w:val="000000"/>
            <w:u w:val="none"/>
          </w:rPr>
          <w:t>http://cs.wikipedia.org/wiki/Dopravn%C3%AD_zna%C4%8Den%C3%AD_v_%C4%8Cesku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3">
        <w:r>
          <w:rPr>
            <w:rStyle w:val="InternetLink"/>
            <w:color w:val="000000"/>
            <w:u w:val="none"/>
          </w:rPr>
          <w:t>http://www.pdclipart.org/displayimage.php?album=141&amp;pos=49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4">
        <w:r>
          <w:rPr>
            <w:rStyle w:val="InternetLink"/>
            <w:color w:val="000000"/>
            <w:u w:val="none"/>
          </w:rPr>
          <w:t>http://www.pdclipart.org/displayimage.php?album=141&amp;pos=49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5">
        <w:r>
          <w:rPr>
            <w:rStyle w:val="InternetLink"/>
            <w:color w:val="000000"/>
            <w:u w:val="none"/>
          </w:rPr>
          <w:t>http://www.pdclipart.org/displayimage.php?album=141&amp;pos=279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6">
        <w:r>
          <w:rPr>
            <w:rStyle w:val="InternetLink"/>
            <w:color w:val="000000"/>
            <w:u w:val="none"/>
          </w:rPr>
          <w:t>http://www.pdclipart.org/displayimage.php?album=141&amp;pos=141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7">
        <w:r>
          <w:rPr>
            <w:rStyle w:val="InternetLink"/>
            <w:color w:val="000000"/>
            <w:u w:val="none"/>
          </w:rPr>
          <w:t>http://www.pdclipart.org/albums/Signs__Recycle_and_Trash/recycling_symbol_a.j._as_01.png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ttp://cs.wikipedia.org/w/index.php?title=Soubor:Star_of_David.svg&amp;page=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0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scription">
    <w:name w:val="description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22" Type="http://schemas.openxmlformats.org/officeDocument/2006/relationships/hyperlink" Target="http://cs.wikipedia.org/wiki/Dopravn&#237;_zna&#269;en&#237;_v_&#268;esku" TargetMode="External"/><Relationship Id="rId23" Type="http://schemas.openxmlformats.org/officeDocument/2006/relationships/hyperlink" Target="http://www.pdclipart.org/displayimage.php?album=141&amp;pos=49" TargetMode="External"/><Relationship Id="rId24" Type="http://schemas.openxmlformats.org/officeDocument/2006/relationships/hyperlink" Target="http://www.pdclipart.org/displayimage.php?album=141&amp;pos=49" TargetMode="External"/><Relationship Id="rId25" Type="http://schemas.openxmlformats.org/officeDocument/2006/relationships/hyperlink" Target="http://www.pdclipart.org/displayimage.php?album=141&amp;pos=279" TargetMode="External"/><Relationship Id="rId26" Type="http://schemas.openxmlformats.org/officeDocument/2006/relationships/hyperlink" Target="http://www.pdclipart.org/displayimage.php?album=141&amp;pos=141" TargetMode="External"/><Relationship Id="rId27" Type="http://schemas.openxmlformats.org/officeDocument/2006/relationships/hyperlink" Target="http://www.pdclipart.org/albums/Signs__Recycle_and_Trash/recycling_symbol_a.j._as_01.pn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11:00Z</dcterms:created>
  <dc:creator>TERKA</dc:creator>
  <dc:description/>
  <cp:keywords/>
  <dc:language>en-US</dc:language>
  <cp:lastModifiedBy>marcela</cp:lastModifiedBy>
  <dcterms:modified xsi:type="dcterms:W3CDTF">2013-01-02T18:11:00Z</dcterms:modified>
  <cp:revision>2</cp:revision>
  <dc:subject/>
  <dc:title>Nonverbální komunikace</dc:title>
</cp:coreProperties>
</file>