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omunikace jako součást lidského života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 _ Komunikace</w:t>
        <w:tab/>
        <w:t>Číslo DUM:</w:t>
        <w:tab/>
        <w:t>01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9. 10. 2012   </w:t>
        <w:tab/>
        <w:t>Třída:</w:t>
        <w:tab/>
        <w:t>V6. G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notace materiálu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komunikace či jeho procvičování. Studenti se aktivně spoluúčastní na výkladu, jehož tématem je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omunikace, verbální komunikace, neverbální komunika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komunikace či jeho procvičování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: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rPr>
          <w:rStyle w:val="Description"/>
          <w:b/>
          <w:b/>
        </w:rPr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08:00Z</dcterms:created>
  <dc:creator>TERKA</dc:creator>
  <dc:description/>
  <cp:keywords/>
  <dc:language>en-US</dc:language>
  <cp:lastModifiedBy>Zdeněk Kozák</cp:lastModifiedBy>
  <dcterms:modified xsi:type="dcterms:W3CDTF">2014-08-05T14:00:00Z</dcterms:modified>
  <cp:revision>3</cp:revision>
  <dc:subject/>
  <dc:title>Metodický list</dc:title>
</cp:coreProperties>
</file>