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_GoBack"/>
      <w:r>
        <w:rPr>
          <w:b/>
        </w:rPr>
        <w:t>Analytická geometrie v rovině - polohové vztahy přímek</w:t>
        <w:tab/>
      </w:r>
      <w:bookmarkEnd w:id="0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Matematika</w:t>
        <w:tab/>
        <w:t>Číslo DUM:  04</w:t>
        <w:tab/>
        <w:tab/>
        <w:t>Předmět: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9. 2. 2013    </w:t>
        <w:tab/>
        <w:t xml:space="preserve">Třída: septima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Jde o pracovní list, který obsahuje příklady na procvičení polohových vztahů přímek v rovině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zájemná poloha přímek, rovnoběžné přímky, totožné přímky, různoběžné přímky, průsečík přímek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Příklady obsažené v tomto materiálu slouží studentům v domácí přípravě k procvičování příkladů na polohové vztahy přímek v rovině. U všech příkladů je uvedeno správné řešení. Tento pracovní list mají studenti k dispozici na mých webových stránkách </w:t>
      </w:r>
      <w:hyperlink r:id="rId2">
        <w:r>
          <w:rPr>
            <w:rStyle w:val="InternetLink"/>
          </w:rPr>
          <w:t>www.bima.wz.cz</w:t>
        </w:r>
      </w:hyperlink>
      <w:r>
        <w:rPr/>
        <w:t xml:space="preserve"> → matematika → 3. ročník (septima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  <w:t xml:space="preserve">8. Hudcová M. a Kubičíková L. </w:t>
      </w:r>
      <w:r>
        <w:rPr>
          <w:i/>
          <w:iCs/>
        </w:rPr>
        <w:t>Sbírka úloh z matematiky pro SOŠ, SOU a nástavbové studium,</w:t>
      </w:r>
    </w:p>
    <w:p>
      <w:pPr>
        <w:pStyle w:val="Normal"/>
        <w:rPr/>
      </w:pPr>
      <w:r>
        <w:rPr/>
        <w:t>Praha: Prometheus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ma.wz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7:00Z</dcterms:created>
  <dc:creator>doma</dc:creator>
  <dc:description/>
  <cp:keywords/>
  <dc:language>en-US</dc:language>
  <cp:lastModifiedBy>doma</cp:lastModifiedBy>
  <cp:lastPrinted>2013-11-23T21:55:00Z</cp:lastPrinted>
  <dcterms:modified xsi:type="dcterms:W3CDTF">2014-05-05T22:22:00Z</dcterms:modified>
  <cp:revision>11</cp:revision>
  <dc:subject/>
  <dc:title/>
</cp:coreProperties>
</file>