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Užití vektorů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Autor materiálu:</w:t>
        <w:tab/>
        <w:t>RNDr. Dana Daň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atematika                         Číslo DUM: 02</w:t>
        <w:tab/>
        <w:t xml:space="preserve">                         Předmět: matematika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9. 10. 2013</w:t>
        <w:tab/>
        <w:t>Třída:</w:t>
        <w:tab/>
        <w:t>4.ročníky        Ověřující učitel: RNDr. Dana</w:t>
        <w:tab/>
        <w:t>Daň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rocvičování analytické geometrie v prostoru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vektory, užití operací s vektory, skalární a vektorový součin vektorů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amostudium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/>
      </w:pPr>
      <w:r>
        <w:rPr/>
        <w:t xml:space="preserve">Kočandrle, M. a  Boček, L. </w:t>
      </w:r>
      <w:r>
        <w:rPr>
          <w:i/>
        </w:rPr>
        <w:t xml:space="preserve">Analytická geometrie. </w:t>
      </w:r>
      <w:r>
        <w:rPr/>
        <w:t>Praha: Prometheus, spol. s r. o., 1995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33:00Z</dcterms:created>
  <dc:creator>svp</dc:creator>
  <dc:description/>
  <cp:keywords/>
  <dc:language>en-US</dc:language>
  <cp:lastModifiedBy>doma</cp:lastModifiedBy>
  <dcterms:modified xsi:type="dcterms:W3CDTF">2014-05-05T22:20:00Z</dcterms:modified>
  <cp:revision>10</cp:revision>
  <dc:subject/>
  <dc:title/>
</cp:coreProperties>
</file>