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lovodič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Elektřina a magnetismus</w:t>
        <w:tab/>
        <w:t>Číslo DUM:</w:t>
        <w:tab/>
        <w:t>19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11.2013</w:t>
        <w:tab/>
        <w:t>Třída: 2.A            Ověřující učitel: Mgr. Martina Čern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Výklad nové látk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Výklad principu funkce polovodičů a jejich využití v prax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</w:t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dcterms:modified xsi:type="dcterms:W3CDTF">2014-05-05T21:28:00Z</dcterms:modified>
  <cp:revision>17</cp:revision>
  <dc:subject/>
  <dc:title/>
</cp:coreProperties>
</file>