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U</w:t>
      </w:r>
      <w:bookmarkEnd w:id="0"/>
      <w:r>
        <w:rPr>
          <w:b/>
        </w:rPr>
        <w:t xml:space="preserve">rčování těžiště tělesa, skládání sil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ng. Daniela Čechová</w:t>
      </w:r>
      <w:bookmarkEnd w:id="1"/>
      <w:r>
        <w:rPr/>
        <w:t xml:space="preserve">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 Mechanika</w:t>
        <w:tab/>
        <w:t>Číslo DUM:</w:t>
        <w:tab/>
        <w:t>06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9.2012         Třída: 2.B</w:t>
        <w:tab/>
        <w:t xml:space="preserve">      Ověřující učitel:  Mgr. Ing. Daniela Čechová 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3" w:name="Text7"/>
      <w:r>
        <w:rPr/>
        <w:t>Laboratorní práce zaměřená na</w:t>
      </w:r>
      <w:bookmarkEnd w:id="3"/>
      <w:r>
        <w:rPr/>
        <w:t xml:space="preserve"> studium těžiště tělesa a různé metody jeho určení (pomocí těžnic, pomocí skládání rovnoběžných sil a pomocí momentové věty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ěžiště tělesa – těžnice – momentová věta – skládání rovnoběžných sil 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Vyučující seznámí žáky se třemi metodami, které budou používat při určování těžiště zadaného papírového tělesa. Podle pokynů vyučujícího a podle návodu v úvodní části protokolu žáci nejprve určí těžiště tělesa pomocí sestrojení nejméně tří těžnic. Dále žáci určí těžiště grafickým skládáním rovnoběžných sil a nakonec výpočtem podle momentové věty. Práci žáci shrnou v závěru laboratorní práce. Při této laboratorní práci je vhodné, aby žáci pracovali samostatně. Jsou-li v laboratoři fyziky pro žáky k dispozici počítače, mohou žáci protokol zpracovat částečně v elektronické podobě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4" w:name="Text10"/>
      <w:r>
        <w:rPr/>
        <w:t xml:space="preserve">Nejtěžší částí této laboratorní práce bylo pro žáky </w:t>
      </w:r>
      <w:bookmarkEnd w:id="4"/>
      <w:r>
        <w:rPr/>
        <w:t xml:space="preserve">grafické skládání rovnoběžných sil, pro některé i aplikace momentové věty při početním řešení úlohy. Určování těžiště tělesa pomocí těžnic naproti tomu nepůsobilo žákům žádné obtíže.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32:00Z</dcterms:created>
  <dc:creator>svp</dc:creator>
  <dc:description/>
  <cp:keywords/>
  <dc:language>en-US</dc:language>
  <cp:lastModifiedBy>doma</cp:lastModifiedBy>
  <dcterms:modified xsi:type="dcterms:W3CDTF">2014-05-05T21:17:00Z</dcterms:modified>
  <cp:revision>7</cp:revision>
  <dc:subject/>
  <dc:title/>
</cp:coreProperties>
</file>