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F_1_0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B050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Určování těžiště tělesa, skládání sil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 Mgr. Ing. Daniela Čechová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Laboratorní práce č. 6                              </w:t>
      </w:r>
      <w:r>
        <w:rPr>
          <w:rFonts w:cs="Arial" w:ascii="Arial" w:hAnsi="Arial"/>
          <w:b/>
        </w:rPr>
        <w:t xml:space="preserve">Jméno žák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um:                                                                  Jméno spolupracovník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 xml:space="preserve">Tříd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ázev:  URČOVÁNÍ TĚŽIŠTĚ TĚLESA, SKLÁDÁNÍ SIL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můcky:  </w:t>
      </w:r>
      <w:r>
        <w:rPr>
          <w:rFonts w:cs="Arial" w:ascii="Arial" w:hAnsi="Arial"/>
        </w:rPr>
        <w:t>papírové těleso, nitě,  papír s vyznačenými svislicemi, měřítko, pravít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Úkol:  </w:t>
      </w:r>
      <w:r>
        <w:rPr>
          <w:rFonts w:cs="Arial" w:ascii="Arial" w:hAnsi="Arial"/>
        </w:rPr>
        <w:t xml:space="preserve">Určit těžiště papírového těles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kusně – vhodným zavěšováním a vyznačováním těžnic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aficky – narýsováním tělesa a grafickým složením sil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ýpočtem – pomocí momentové vět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stup měření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apírové těleso zavěste v jednom z  vrcholů na nit, přiložte k papíru se svislicemi tak, aby závěs splýval s jednou ze svislic a na dolním okraji tělesa vyznačte bod, ve kterém těleso protíná příslušná svislice. Spojením tohoto bodu s vrcholem se závěsem získáte těžnici. Vyznačte nejméně 3 těžnice, pomocí nich najděte a označte těžiště T a změřte jeho vzdálenost od „špičky“ těles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ěleso narýsujte do protokolu, vyznačte působící síly (tíhu čtverce, ze kterého těleso vzniklo, zvolte 4 N) a graficky určete výslednici působících sil. Změřte a zapište vzdálenost těžiště T od „špičky“ těles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ěleso ještě jednou narýsujte, vyznačte působící síly (tíhu čtverce, ze kterého těleso vzniklo, volte opět 4 N), určete potřebné rozměry, vzdálenost těžiště tělesa od „špičky“ označte </w:t>
      </w:r>
      <w:r>
        <w:rPr>
          <w:rFonts w:cs="Arial" w:ascii="Arial" w:hAnsi="Arial"/>
          <w:b/>
          <w:i/>
        </w:rPr>
        <w:t>x</w:t>
      </w:r>
      <w:r>
        <w:rPr>
          <w:rFonts w:cs="Arial" w:ascii="Arial" w:hAnsi="Arial"/>
        </w:rPr>
        <w:t xml:space="preserve"> a pomocí momentové věty tuto vzdálenost vypočtěte.</w:t>
      </w:r>
    </w:p>
    <w:p>
      <w:pPr>
        <w:pStyle w:val="Normal"/>
        <w:ind w:left="85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pracování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věr: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4:29:00Z</dcterms:created>
  <dc:creator>hchotovinska</dc:creator>
  <dc:description/>
  <cp:keywords/>
  <dc:language>en-US</dc:language>
  <cp:lastModifiedBy>hchotovinska</cp:lastModifiedBy>
  <dcterms:modified xsi:type="dcterms:W3CDTF">2013-01-08T11:51:00Z</dcterms:modified>
  <cp:revision>6</cp:revision>
  <dc:subject/>
  <dc:title/>
</cp:coreProperties>
</file>