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 xml:space="preserve">Charles Baudelaire – L´Harmonie du soir (část I.)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Autor materiálu:</w:t>
        <w:tab/>
      </w:r>
      <w:bookmarkStart w:id="0" w:name="Text2"/>
      <w:r>
        <w:rPr/>
        <w:t>Mgr. Gabriela Aubraye</w:t>
      </w:r>
      <w:bookmarkEnd w:id="0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Č               </w:t>
        <w:tab/>
        <w:t xml:space="preserve"> Číslo DUM: 07</w:t>
        <w:tab/>
        <w:t xml:space="preserve">             Předmět:</w:t>
      </w:r>
      <w:bookmarkStart w:id="1" w:name="Text3"/>
      <w:r>
        <w:rPr/>
        <w:t xml:space="preserve">  český jazyk a literatura</w:t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03. 2013</w:t>
        <w:tab/>
        <w:t>Třída:</w:t>
        <w:tab/>
        <w:t>3.A           Ověřující učitel: Mgr. Gabriela Aubraye</w:t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r>
        <w:rPr/>
        <w:t>Ve třídě jsme měli možnost vyzkoušet srovnání přednesu před a po porozumění textu, žáci si uvědomili, do jaké míry závisí výrazný přednes na pochopení, „poslání“ básně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Encensoir, reposoir, ostensoir, struktura básně a její vliv na přednes díla  </w:t>
      </w:r>
    </w:p>
    <w:p>
      <w:pPr>
        <w:pStyle w:val="Normal"/>
        <w:spacing w:lineRule="auto" w:line="360" w:before="240" w:after="0"/>
        <w:rPr>
          <w:rFonts w:eastAsia="Calibri"/>
          <w:b/>
          <w:b/>
          <w:color w:val="000000"/>
          <w:sz w:val="6"/>
          <w:szCs w:val="6"/>
          <w:lang w:eastAsia="en-US"/>
        </w:rPr>
      </w:pPr>
      <w:r>
        <w:rPr>
          <w:rFonts w:eastAsia="Calibri"/>
          <w:b/>
          <w:color w:val="000000"/>
          <w:sz w:val="6"/>
          <w:szCs w:val="6"/>
          <w:lang w:eastAsia="en-US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Odstavecseseznamem"/>
        <w:autoSpaceDE w:val="false"/>
        <w:spacing w:lineRule="auto" w:line="276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Materiál byl vytvořen cíleně pro bilingvní třídy, umožňuje propojení dvou vyučovacích předmětů – českého jazyka a francouzštiny, v první etapě žáci pracují se slovníky (výkladovými, nebo překladovými) a hledají význam slov podtržených v textu, posléze trénují správný přednes básně a všímají si vlivu formální podoby textu na rytmus a celkové vyznění přednes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Baudelaire, Ch., </w:t>
      </w:r>
      <w:r>
        <w:rPr>
          <w:rFonts w:eastAsia="Calibri"/>
          <w:i/>
          <w:color w:val="000000"/>
          <w:lang w:eastAsia="en-US"/>
        </w:rPr>
        <w:t>Fleurs du Mal</w:t>
      </w:r>
      <w:r>
        <w:rPr>
          <w:rFonts w:eastAsia="Calibri"/>
          <w:color w:val="000000"/>
          <w:lang w:eastAsia="en-US"/>
        </w:rPr>
        <w:t>, oddíl Spleen et Idéal, XLVII, báseň L´Harmonie du soir. Paříž: Presses Pocket, 1989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 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ubraye/DUM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8:00Z</dcterms:created>
  <dc:creator>Gabriela Aubraye</dc:creator>
  <dc:description/>
  <cp:keywords/>
  <dc:language>en-US</dc:language>
  <cp:lastModifiedBy>doma</cp:lastModifiedBy>
  <cp:lastPrinted>2013-06-10T11:39:00Z</cp:lastPrinted>
  <dcterms:modified xsi:type="dcterms:W3CDTF">2014-05-05T20:53:00Z</dcterms:modified>
  <cp:revision>7</cp:revision>
  <dc:subject/>
  <dc:title/>
</cp:coreProperties>
</file>