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Název materiálu:</w:t>
        <w:tab/>
        <w:t>Nalezení táborského poklad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3_Události</w:t>
        <w:tab/>
        <w:t>Číslo DUM: 09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11. 11. 2013</w:t>
        <w:tab/>
        <w:t>Třída:</w:t>
        <w:tab/>
        <w:t>1.C            Ověřující učitel: Mgr. Zuzana Lukešová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Seznámení s expozicí Táborský poklad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áborský poklad, Tábor, propagační materiál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ýklad na základě PC prezentace. Studenti po návštěvě expozice vytvoří propagační materiál pro turis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360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taborcz.eu/expozice-taborsky-poklad/os-1572</w:t>
        </w:r>
      </w:hyperlink>
    </w:p>
    <w:p>
      <w:pPr>
        <w:pStyle w:val="Normal"/>
        <w:spacing w:lineRule="auto" w:line="360" w:before="24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Poznámka: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Studenti neměli s vypracováním větší obtíž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taborcz.eu/expozice-taborsky-poklad/os-157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cp:lastPrinted>2013-12-02T11:32:00Z</cp:lastPrinted>
  <dcterms:modified xsi:type="dcterms:W3CDTF">2014-05-05T20:43:00Z</dcterms:modified>
  <cp:revision>24</cp:revision>
  <dc:subject/>
  <dc:title/>
</cp:coreProperties>
</file>