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Židovské hřbitovy v Táboř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ísta</w:t>
        <w:tab/>
        <w:t>Číslo DUM: 19</w:t>
        <w:tab/>
        <w:t xml:space="preserve">       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 11.11.2013</w:t>
        <w:tab/>
        <w:t>Třída:2.C               Ověřující učitel: Mgr.Romana Třicátníková</w:t>
        <w:tab/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Cílem materiálu je připomenout studentům bývalé židovské hřbitovy, které jsou dnes kulturními památkami města. Materiál může sloužit jako doplněk k výkladu válečné literatury. Cílem hodiny je přispět k vědomí multikulturní sounáležitost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Náhrobek, holocaust, synagoga, židovská obec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– </w:t>
      </w:r>
      <w:r>
        <w:rPr/>
        <w:t>3.  Důsledky holocaustu na území Tábora</w:t>
      </w:r>
    </w:p>
    <w:p>
      <w:pPr>
        <w:pStyle w:val="Normal"/>
        <w:spacing w:lineRule="auto" w:line="276"/>
        <w:ind w:left="360" w:hanging="0"/>
        <w:rPr/>
      </w:pPr>
      <w:r>
        <w:rPr/>
        <w:t>4. Informace o vyhlazení židovského obyvatelstva během 2. sv. války</w:t>
      </w:r>
    </w:p>
    <w:p>
      <w:pPr>
        <w:pStyle w:val="Normal"/>
        <w:spacing w:lineRule="auto" w:line="276"/>
        <w:ind w:left="360" w:hanging="0"/>
        <w:rPr/>
      </w:pPr>
      <w:r>
        <w:rPr/>
        <w:t>5. Historie táborské synagogy</w:t>
      </w:r>
    </w:p>
    <w:p>
      <w:pPr>
        <w:pStyle w:val="Normal"/>
        <w:spacing w:lineRule="auto" w:line="276"/>
        <w:ind w:left="360" w:hanging="0"/>
        <w:rPr/>
      </w:pPr>
      <w:r>
        <w:rPr/>
        <w:t>6. Židovské památky na území Jihočeského kraje</w:t>
      </w:r>
    </w:p>
    <w:p>
      <w:pPr>
        <w:pStyle w:val="Normal"/>
        <w:spacing w:lineRule="auto" w:line="276"/>
        <w:ind w:left="360" w:hanging="0"/>
        <w:rPr/>
      </w:pPr>
      <w:r>
        <w:rPr/>
        <w:t>7. Osud, současný stav některých židovských hřbitovů na území bývalého okresu Tábor</w:t>
      </w:r>
    </w:p>
    <w:p>
      <w:pPr>
        <w:pStyle w:val="Normal"/>
        <w:spacing w:lineRule="auto" w:line="276"/>
        <w:ind w:left="360" w:hanging="0"/>
        <w:rPr/>
      </w:pPr>
      <w:r>
        <w:rPr/>
        <w:t>8. Doporučená publikace, která se zabývá životem Židů v Táboř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Cílová skupina : </w:t>
      </w:r>
      <w:r>
        <w:rPr/>
        <w:t>studenti  2.  – 4. ročník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Časová náročnost : </w:t>
      </w:r>
      <w:r>
        <w:rPr/>
        <w:t xml:space="preserve">45 minut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>http://cs.wikipedia.org/wiki/Star%C3%BD_%C5%BEidovsk%C3%BD_h%C5%99bitov_v_T%C3%A1bo%C5%99e</w:t>
      </w:r>
    </w:p>
    <w:p>
      <w:pPr>
        <w:pStyle w:val="Normal"/>
        <w:spacing w:lineRule="auto" w:line="276"/>
        <w:rPr/>
      </w:pPr>
      <w:r>
        <w:rPr/>
        <w:t>http://www.zanikleobce.cz/index.php?obec=4215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Jančíková H., </w:t>
      </w:r>
      <w:r>
        <w:rPr>
          <w:i/>
        </w:rPr>
        <w:t>Židé v Táboře  – Zapomenutá historie komunity</w:t>
      </w:r>
      <w:r>
        <w:rPr/>
        <w:t>, ISBN 978-80-86659-32-9. Dotisk 1. vydání, 2011</w:t>
      </w:r>
    </w:p>
    <w:p>
      <w:pPr>
        <w:pStyle w:val="Normal"/>
        <w:spacing w:lineRule="auto" w:line="276"/>
        <w:rPr/>
      </w:pPr>
      <w:r>
        <w:rPr/>
        <w:t>http://www.petami.estranky.cz/fotoalbum/zidovske-pamatky/tabor/</w:t>
      </w:r>
    </w:p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Obsahpole1">
    <w:name w:val="obsah_pole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26:00Z</dcterms:created>
  <dc:creator>svp</dc:creator>
  <dc:description/>
  <cp:keywords/>
  <dc:language>en-US</dc:language>
  <cp:lastModifiedBy>doma</cp:lastModifiedBy>
  <dcterms:modified xsi:type="dcterms:W3CDTF">2014-05-05T20:36:00Z</dcterms:modified>
  <cp:revision>13</cp:revision>
  <dc:subject/>
  <dc:title/>
</cp:coreProperties>
</file>