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 xml:space="preserve">Název materiálu:   Městská knihovna Tábor 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 xml:space="preserve">Autor materiálu :  </w:t>
      </w:r>
      <w:r>
        <w:rPr/>
        <w:t>Mgr. Romana Třicátní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ísta</w:t>
        <w:tab/>
        <w:t>Číslo DUM: 18</w:t>
        <w:tab/>
        <w:t xml:space="preserve">              Předmět:</w:t>
      </w:r>
      <w:bookmarkStart w:id="0" w:name="Text3"/>
      <w:r>
        <w:rPr/>
        <w:t xml:space="preserve"> č</w:t>
      </w:r>
      <w:bookmarkEnd w:id="0"/>
      <w:r>
        <w:rPr/>
        <w:t>eský jazyk a literatur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8.11.2013</w:t>
        <w:tab/>
        <w:t>Třída: 1.C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 xml:space="preserve">Cílem je seznámit studenty s organizací a službami městské knihovny. </w:t>
      </w:r>
    </w:p>
    <w:p>
      <w:pPr>
        <w:pStyle w:val="Normal"/>
        <w:spacing w:lineRule="auto" w:line="276"/>
        <w:jc w:val="both"/>
        <w:rPr/>
      </w:pPr>
      <w:r>
        <w:rPr/>
        <w:t>Materiál je zamýšlen jako základní informace před exkurzí do knihovny nebo jako následné opakování po absolvované návštěvě knihovn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276"/>
        <w:jc w:val="both"/>
        <w:rPr/>
      </w:pPr>
      <w:r>
        <w:rPr/>
        <w:t>Výpůjčka, služby, oddělení pro dospělé, dětské oddělení, regionální oddělení, hudební oddělení, fond, meziknihovní služba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Informace o základních poskytovaných službách a historii knihovn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Služby poskytované jednotlivými odděleními vždy následují úvodní otázku. Učitel může studenty nejdřív vyzvat, aby se sami pokusili vyjmenovat očekávané služby příslušného oddělení, zkontrolovat následujícím s lidem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Těžiště práce studentů by mělo souviset s úkoly, které jsou uvedeny v závěru materiálu. Mohou být zpracovány jako skupinová práce, samostatný domácí úkol apod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Cílová skupina : </w:t>
      </w:r>
      <w:r>
        <w:rPr/>
        <w:t>studenti prvního ročníku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Časová náročnost : </w:t>
      </w:r>
      <w:r>
        <w:rPr/>
        <w:t>45 minut + případná práce na úkolech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/>
      </w:pPr>
      <w:r>
        <w:rPr/>
        <w:t>http://www.knihovnatabor.cz/</w:t>
      </w:r>
    </w:p>
    <w:p>
      <w:pPr>
        <w:pStyle w:val="Normal"/>
        <w:spacing w:lineRule="auto" w:line="360" w:before="240" w:after="0"/>
        <w:rPr/>
      </w:pPr>
      <w:r>
        <w:rPr/>
        <w:t xml:space="preserve">Knihovně se bibliobox osvědčil, In: 5+2.cz Táborsko [online]. [cit. 2013-11-04]. Dostupné z: </w:t>
      </w:r>
      <w:hyperlink r:id="rId3">
        <w:r>
          <w:rPr>
            <w:rStyle w:val="InternetLink"/>
          </w:rPr>
          <w:t>http://tabor.5plus2.cz/32752/knihovne-se-bibliobox-osvedcil</w:t>
        </w:r>
      </w:hyperlink>
    </w:p>
    <w:p>
      <w:pPr>
        <w:pStyle w:val="Normal"/>
        <w:spacing w:lineRule="auto" w:line="360" w:before="240" w:after="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/>
    </w:pPr>
    <w:r>
      <w:rPr>
        <w:b/>
        <w:bCs/>
      </w:rPr>
      <w:tab/>
      <w:tab/>
      <w:t xml:space="preserve">strana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esktop/Anotace1.docx" TargetMode="External"/><Relationship Id="rId3" Type="http://schemas.openxmlformats.org/officeDocument/2006/relationships/hyperlink" Target="http://tabor.5plus2.cz/32752/knihovne-se-bibliobox-osvedci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32:00Z</dcterms:created>
  <dc:creator>svp</dc:creator>
  <dc:description/>
  <cp:keywords/>
  <dc:language>en-US</dc:language>
  <cp:lastModifiedBy>doma</cp:lastModifiedBy>
  <dcterms:modified xsi:type="dcterms:W3CDTF">2014-05-05T20:35:00Z</dcterms:modified>
  <cp:revision>14</cp:revision>
  <dc:subject/>
  <dc:title/>
</cp:coreProperties>
</file>